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-323850</wp:posOffset>
                </wp:positionV>
                <wp:extent cx="708660" cy="799465"/>
                <wp:effectExtent l="5080" t="63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" cy="799560"/>
                          <a:chOff x="0" y="0"/>
                          <a:chExt cx="70884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84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800"/>
                            <a:ext cx="708840" cy="646920"/>
                          </a:xfrm>
                        </wpg:grpSpPr>
                        <wps:wsp>
                          <wps:cNvSpPr/>
                          <wps:spPr>
                            <a:xfrm>
                              <a:off x="153720" y="30240"/>
                              <a:ext cx="124920" cy="154800"/>
                            </a:xfrm>
                            <a:prstGeom prst="pi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0240"/>
                              <a:ext cx="124920" cy="154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0"/>
                              <a:ext cx="76320" cy="189720"/>
                            </a:xfrm>
                            <a:prstGeom prst="pi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0"/>
                              <a:ext cx="76320" cy="1897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0"/>
                              <a:ext cx="75600" cy="189720"/>
                            </a:xfrm>
                            <a:prstGeom prst="pi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0"/>
                              <a:ext cx="75600" cy="1897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34920"/>
                              <a:ext cx="126360" cy="158040"/>
                            </a:xfrm>
                            <a:prstGeom prst="pi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34920"/>
                              <a:ext cx="126360" cy="1580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05840"/>
                              <a:ext cx="121320" cy="115560"/>
                            </a:xfrm>
                            <a:prstGeom prst="pi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05840"/>
                              <a:ext cx="121320" cy="115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210600"/>
                              <a:ext cx="148680" cy="98280"/>
                            </a:xfrm>
                            <a:prstGeom prst="pi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210600"/>
                              <a:ext cx="148680" cy="98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331920"/>
                              <a:ext cx="161280" cy="30960"/>
                            </a:xfrm>
                            <a:prstGeom prst="pi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331920"/>
                              <a:ext cx="161280" cy="309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01520"/>
                              <a:ext cx="124920" cy="119880"/>
                            </a:xfrm>
                            <a:prstGeom prst="pi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101520"/>
                              <a:ext cx="124920" cy="1198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99800"/>
                              <a:ext cx="156240" cy="104040"/>
                            </a:xfrm>
                            <a:prstGeom prst="pi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99800"/>
                              <a:ext cx="156240" cy="1040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840"/>
                              <a:ext cx="161280" cy="36360"/>
                            </a:xfrm>
                            <a:prstGeom prst="pi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840"/>
                              <a:ext cx="161280" cy="363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90440"/>
                              <a:ext cx="391680" cy="453240"/>
                            </a:xfrm>
                            <a:prstGeom prst="pie">
                              <a:avLst/>
                            </a:pr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90440"/>
                              <a:ext cx="391680" cy="4532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6699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365040"/>
                              <a:ext cx="261720" cy="200520"/>
                            </a:xfrm>
                            <a:prstGeom prst="pi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46044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477360"/>
                              <a:ext cx="43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8240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50328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44424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88880"/>
                              <a:ext cx="396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415800"/>
                              <a:ext cx="43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438120"/>
                              <a:ext cx="396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45396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1472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466560"/>
                              <a:ext cx="324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6548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6332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2336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469800"/>
                              <a:ext cx="180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48744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49068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8744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49640"/>
                              <a:ext cx="180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39672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39996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1904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9996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42228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480600"/>
                              <a:ext cx="324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44568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423360"/>
                              <a:ext cx="4320" cy="93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01480"/>
                              <a:ext cx="4320" cy="1008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501480"/>
                              <a:ext cx="4320" cy="1008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523800"/>
                              <a:ext cx="5760" cy="1080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423360"/>
                              <a:ext cx="3960" cy="93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441360"/>
                              <a:ext cx="3960" cy="1080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455760"/>
                              <a:ext cx="5760" cy="1008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73040"/>
                              <a:ext cx="4320" cy="1080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406440"/>
                              <a:ext cx="4320" cy="1080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441360"/>
                              <a:ext cx="5760" cy="1080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410760"/>
                              <a:ext cx="4320" cy="1080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465480"/>
                              <a:ext cx="396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488880"/>
                              <a:ext cx="43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49068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50796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51408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2228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43812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4568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07520"/>
                              <a:ext cx="43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44748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6980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7304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444240"/>
                              <a:ext cx="396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44136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6332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419040"/>
                              <a:ext cx="396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46980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9672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42012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22280"/>
                              <a:ext cx="396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6044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48060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84560"/>
                              <a:ext cx="43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501480"/>
                              <a:ext cx="43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506520"/>
                              <a:ext cx="396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03200"/>
                              <a:ext cx="324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43344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3920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55760"/>
                              <a:ext cx="396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964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423360"/>
                              <a:ext cx="324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45828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476280"/>
                              <a:ext cx="324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80600"/>
                              <a:ext cx="180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441360"/>
                              <a:ext cx="2520" cy="756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487440"/>
                              <a:ext cx="180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50472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506520"/>
                              <a:ext cx="324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2236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41472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43056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43668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39852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438120"/>
                              <a:ext cx="2520" cy="6840"/>
                            </a:xfrm>
                            <a:prstGeom prst="pie">
                              <a:avLst/>
                            </a:pr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45520"/>
                              <a:ext cx="275760" cy="114480"/>
                            </a:xfrm>
                            <a:prstGeom prst="rect">
                              <a:avLst/>
                            </a:prstGeom>
                            <a:solidFill>
                              <a:srgbClr val="66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45520"/>
                              <a:ext cx="275760" cy="11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83680"/>
                              <a:ext cx="43920" cy="44280"/>
                            </a:xfrm>
                            <a:prstGeom prst="pie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83680"/>
                              <a:ext cx="43920" cy="44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419040"/>
                              <a:ext cx="4320" cy="576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419040"/>
                              <a:ext cx="4320" cy="5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361800"/>
                              <a:ext cx="278640" cy="221760"/>
                            </a:xfrm>
                            <a:prstGeom prst="pie">
                              <a:avLst/>
                            </a:prstGeom>
                            <a:solidFill>
                              <a:srgbClr val="0099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95640"/>
                              <a:ext cx="237600" cy="1213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361800"/>
                              <a:ext cx="278640" cy="221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41200"/>
                              <a:ext cx="290160" cy="348480"/>
                            </a:xfrm>
                            <a:prstGeom prst="pie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41200"/>
                              <a:ext cx="290160" cy="3484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48760"/>
                              <a:ext cx="266040" cy="3283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83960"/>
                              <a:ext cx="399240" cy="462960"/>
                            </a:xfrm>
                            <a:prstGeom prst="pie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96560"/>
                              <a:ext cx="377280" cy="4374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83960"/>
                              <a:ext cx="399240" cy="4629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203040"/>
                              <a:ext cx="24840" cy="23400"/>
                            </a:xfrm>
                            <a:prstGeom prst="pie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203040"/>
                              <a:ext cx="24840" cy="234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212760"/>
                              <a:ext cx="39960" cy="424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212760"/>
                              <a:ext cx="39960" cy="424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234720"/>
                              <a:ext cx="10800" cy="16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228600"/>
                              <a:ext cx="8280" cy="140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22120"/>
                              <a:ext cx="7560" cy="6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220320"/>
                              <a:ext cx="439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10600"/>
                              <a:ext cx="41760" cy="424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10600"/>
                              <a:ext cx="41760" cy="424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32920"/>
                              <a:ext cx="1728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227160"/>
                              <a:ext cx="13320" cy="6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217080"/>
                              <a:ext cx="684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6280" y="218160"/>
                              <a:ext cx="4716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90440"/>
                              <a:ext cx="29160" cy="5220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90440"/>
                              <a:ext cx="29160" cy="522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227160"/>
                              <a:ext cx="18360" cy="6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218880"/>
                              <a:ext cx="15120" cy="5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206280"/>
                              <a:ext cx="10080" cy="39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201960"/>
                              <a:ext cx="14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67840"/>
                              <a:ext cx="417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26676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66760"/>
                              <a:ext cx="5760" cy="75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298440"/>
                              <a:ext cx="39960" cy="4392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298440"/>
                              <a:ext cx="39960" cy="439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318600"/>
                              <a:ext cx="10800" cy="17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314280"/>
                              <a:ext cx="8280" cy="122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306720"/>
                              <a:ext cx="7560" cy="6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720" y="304560"/>
                              <a:ext cx="4500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95200"/>
                              <a:ext cx="40680" cy="417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95200"/>
                              <a:ext cx="40680" cy="41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17520"/>
                              <a:ext cx="1728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312840"/>
                              <a:ext cx="12240" cy="6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302760"/>
                              <a:ext cx="9000" cy="64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7720" y="302760"/>
                              <a:ext cx="4500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274680"/>
                              <a:ext cx="28440" cy="514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274680"/>
                              <a:ext cx="28440" cy="514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312840"/>
                              <a:ext cx="20160" cy="6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304560"/>
                              <a:ext cx="15120" cy="5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290880"/>
                              <a:ext cx="10080" cy="25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285480"/>
                              <a:ext cx="14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352440"/>
                              <a:ext cx="42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352440"/>
                              <a:ext cx="5760" cy="75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352440"/>
                              <a:ext cx="3960" cy="75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387360"/>
                              <a:ext cx="41760" cy="4392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387360"/>
                              <a:ext cx="41760" cy="439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407520"/>
                              <a:ext cx="10800" cy="183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403200"/>
                              <a:ext cx="828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395640"/>
                              <a:ext cx="7560" cy="8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920" y="393120"/>
                              <a:ext cx="4896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382680"/>
                              <a:ext cx="43920" cy="4500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382680"/>
                              <a:ext cx="43920" cy="450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0" y="406440"/>
                              <a:ext cx="1728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99960"/>
                              <a:ext cx="13320" cy="6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390240"/>
                              <a:ext cx="936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400" y="390240"/>
                              <a:ext cx="471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361800"/>
                              <a:ext cx="29880" cy="550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361800"/>
                              <a:ext cx="29880" cy="550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401760"/>
                              <a:ext cx="19800" cy="6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391680"/>
                              <a:ext cx="15120" cy="64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377640"/>
                              <a:ext cx="12240" cy="25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920" y="372600"/>
                              <a:ext cx="144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444240"/>
                              <a:ext cx="45720" cy="4320"/>
                            </a:xfrm>
                            <a:prstGeom prst="rect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441360"/>
                              <a:ext cx="5760" cy="75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120" y="441360"/>
                              <a:ext cx="4320" cy="7560"/>
                            </a:xfrm>
                            <a:prstGeom prst="rect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484560"/>
                              <a:ext cx="47160" cy="3744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484560"/>
                              <a:ext cx="47160" cy="374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500400"/>
                              <a:ext cx="10800" cy="183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495360"/>
                              <a:ext cx="756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488880"/>
                              <a:ext cx="576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489600"/>
                              <a:ext cx="5472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458280"/>
                              <a:ext cx="35640" cy="4752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458280"/>
                              <a:ext cx="35640" cy="475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488880"/>
                              <a:ext cx="20160" cy="90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480600"/>
                              <a:ext cx="1728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469800"/>
                              <a:ext cx="10800" cy="5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6200" y="467280"/>
                              <a:ext cx="37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449640"/>
                              <a:ext cx="28080" cy="532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449640"/>
                              <a:ext cx="28080" cy="53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487440"/>
                              <a:ext cx="18360" cy="8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477360"/>
                              <a:ext cx="1512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" y="181440"/>
                            <a:ext cx="590040" cy="504360"/>
                          </a:xfrm>
                        </wpg:grpSpPr>
                        <wps:wsp>
                          <wps:cNvSpPr/>
                          <wps:spPr>
                            <a:xfrm>
                              <a:off x="564120" y="284040"/>
                              <a:ext cx="10080" cy="64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840" y="279720"/>
                              <a:ext cx="140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339840"/>
                              <a:ext cx="45000" cy="18360"/>
                            </a:xfrm>
                            <a:prstGeom prst="pie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50640"/>
                              <a:ext cx="5760" cy="7560"/>
                            </a:xfrm>
                            <a:prstGeom prst="pie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338760"/>
                              <a:ext cx="6480" cy="6840"/>
                            </a:xfrm>
                            <a:prstGeom prst="pie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398880"/>
                              <a:ext cx="50040" cy="291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398880"/>
                              <a:ext cx="50040" cy="291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407880"/>
                              <a:ext cx="5760" cy="201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06440"/>
                              <a:ext cx="576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404640"/>
                              <a:ext cx="396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160" y="407160"/>
                              <a:ext cx="640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344880"/>
                              <a:ext cx="30960" cy="514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344880"/>
                              <a:ext cx="30960" cy="514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320" y="384480"/>
                              <a:ext cx="19800" cy="5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373680"/>
                              <a:ext cx="15120" cy="5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360720"/>
                              <a:ext cx="12240" cy="25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9320" y="355680"/>
                              <a:ext cx="165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353880"/>
                              <a:ext cx="34200" cy="489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353880"/>
                              <a:ext cx="34200" cy="489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0" y="382320"/>
                              <a:ext cx="13320" cy="140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376560"/>
                              <a:ext cx="12240" cy="100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65400"/>
                              <a:ext cx="9000" cy="5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160" y="363960"/>
                              <a:ext cx="3240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409680"/>
                              <a:ext cx="41400" cy="30960"/>
                            </a:xfrm>
                            <a:prstGeom prst="pie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435240"/>
                              <a:ext cx="7560" cy="6840"/>
                            </a:xfrm>
                            <a:prstGeom prst="pie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240" y="404640"/>
                              <a:ext cx="7560" cy="7560"/>
                            </a:xfrm>
                            <a:prstGeom prst="pie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471240"/>
                              <a:ext cx="53280" cy="298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440" y="471240"/>
                              <a:ext cx="53280" cy="298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477720"/>
                              <a:ext cx="9000" cy="201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79520"/>
                              <a:ext cx="7560" cy="17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482760"/>
                              <a:ext cx="4320" cy="100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481680"/>
                              <a:ext cx="640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400320"/>
                              <a:ext cx="29160" cy="532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400320"/>
                              <a:ext cx="29160" cy="53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39560"/>
                              <a:ext cx="1836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430560"/>
                              <a:ext cx="15120" cy="8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416160"/>
                              <a:ext cx="10800" cy="39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412200"/>
                              <a:ext cx="57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427680"/>
                              <a:ext cx="41760" cy="417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427680"/>
                              <a:ext cx="41760" cy="41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47840"/>
                              <a:ext cx="9000" cy="17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442800"/>
                              <a:ext cx="7560" cy="140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436320"/>
                              <a:ext cx="5760" cy="93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080" y="436320"/>
                              <a:ext cx="500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462600"/>
                              <a:ext cx="30960" cy="40680"/>
                            </a:xfrm>
                            <a:prstGeom prst="pie">
                              <a:avLst/>
                            </a:prstGeom>
                            <a:solidFill>
                              <a:srgbClr val="00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462600"/>
                              <a:ext cx="30960" cy="406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497520"/>
                              <a:ext cx="6840" cy="6840"/>
                            </a:xfrm>
                            <a:prstGeom prst="pie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" y="497520"/>
                              <a:ext cx="6840" cy="6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455400"/>
                              <a:ext cx="9000" cy="7560"/>
                            </a:xfrm>
                            <a:prstGeom prst="pie">
                              <a:avLst/>
                            </a:prstGeom>
                            <a:solidFill>
                              <a:srgbClr val="cc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455400"/>
                              <a:ext cx="900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83880"/>
                              <a:ext cx="7560" cy="936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83880"/>
                              <a:ext cx="7560" cy="93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3880"/>
                              <a:ext cx="6840" cy="936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3880"/>
                              <a:ext cx="6840" cy="93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0520"/>
                              <a:ext cx="55080" cy="615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20520"/>
                              <a:ext cx="55080" cy="61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9400"/>
                              <a:ext cx="1080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47880"/>
                              <a:ext cx="1008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38160"/>
                              <a:ext cx="1008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2040"/>
                              <a:ext cx="1008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24480"/>
                              <a:ext cx="457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5080" cy="615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55080" cy="61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59400"/>
                              <a:ext cx="1224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47880"/>
                              <a:ext cx="1080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8160"/>
                              <a:ext cx="1224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32040"/>
                              <a:ext cx="1008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0" y="24480"/>
                              <a:ext cx="489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0"/>
                              <a:ext cx="30600" cy="849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0"/>
                              <a:ext cx="30600" cy="849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57240"/>
                              <a:ext cx="15120" cy="122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3200"/>
                              <a:ext cx="16560" cy="133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9880"/>
                              <a:ext cx="16560" cy="126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9080"/>
                              <a:ext cx="1332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7920"/>
                              <a:ext cx="7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171720"/>
                              <a:ext cx="7560" cy="684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171720"/>
                              <a:ext cx="7560" cy="6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71720"/>
                              <a:ext cx="6840" cy="684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71720"/>
                              <a:ext cx="6840" cy="6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08000"/>
                              <a:ext cx="55080" cy="615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08000"/>
                              <a:ext cx="55080" cy="61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45080"/>
                              <a:ext cx="10800" cy="14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133560"/>
                              <a:ext cx="10800" cy="17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23840"/>
                              <a:ext cx="1224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17720"/>
                              <a:ext cx="1008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111960"/>
                              <a:ext cx="457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55080" cy="615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55080" cy="61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5080"/>
                              <a:ext cx="10800" cy="14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33560"/>
                              <a:ext cx="10080" cy="17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23840"/>
                              <a:ext cx="1224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17720"/>
                              <a:ext cx="1008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0" y="111960"/>
                              <a:ext cx="489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3880"/>
                              <a:ext cx="30960" cy="856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3880"/>
                              <a:ext cx="30960" cy="856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45080"/>
                              <a:ext cx="15120" cy="115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30320"/>
                              <a:ext cx="18360" cy="122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16280"/>
                              <a:ext cx="18360" cy="122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06200"/>
                              <a:ext cx="1332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93600"/>
                              <a:ext cx="7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260640"/>
                              <a:ext cx="7560" cy="756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260640"/>
                              <a:ext cx="756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60640"/>
                              <a:ext cx="6840" cy="756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260640"/>
                              <a:ext cx="684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96920"/>
                              <a:ext cx="55080" cy="6300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196920"/>
                              <a:ext cx="55080" cy="630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35080"/>
                              <a:ext cx="1080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22480"/>
                              <a:ext cx="1080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212760"/>
                              <a:ext cx="1224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07720"/>
                              <a:ext cx="1008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0" y="201960"/>
                              <a:ext cx="457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920"/>
                              <a:ext cx="55080" cy="6300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920"/>
                              <a:ext cx="55080" cy="630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235080"/>
                              <a:ext cx="1080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22480"/>
                              <a:ext cx="1008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12760"/>
                              <a:ext cx="1224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207720"/>
                              <a:ext cx="1008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0" y="201960"/>
                              <a:ext cx="4896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74960"/>
                              <a:ext cx="30960" cy="849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74960"/>
                              <a:ext cx="30960" cy="849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35080"/>
                              <a:ext cx="15120" cy="100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19240"/>
                              <a:ext cx="18360" cy="122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06640"/>
                              <a:ext cx="1836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195120"/>
                              <a:ext cx="1332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182880"/>
                              <a:ext cx="72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41640"/>
                              <a:ext cx="6840" cy="828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341640"/>
                              <a:ext cx="6840" cy="8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44880"/>
                              <a:ext cx="6840" cy="828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344880"/>
                              <a:ext cx="6840" cy="8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71800"/>
                              <a:ext cx="45720" cy="723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71800"/>
                              <a:ext cx="45720" cy="723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315720"/>
                              <a:ext cx="12240" cy="140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03840"/>
                              <a:ext cx="13320" cy="16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292320"/>
                              <a:ext cx="15120" cy="140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285840"/>
                              <a:ext cx="14040" cy="100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" y="279000"/>
                              <a:ext cx="342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92320"/>
                              <a:ext cx="64080" cy="532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292320"/>
                              <a:ext cx="64080" cy="53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322920"/>
                              <a:ext cx="9000" cy="16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11400"/>
                              <a:ext cx="10800" cy="183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303840"/>
                              <a:ext cx="13320" cy="147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99880"/>
                              <a:ext cx="9360" cy="122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" y="296640"/>
                              <a:ext cx="5652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60640"/>
                              <a:ext cx="32400" cy="849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260640"/>
                              <a:ext cx="32400" cy="849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318960"/>
                              <a:ext cx="1836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306720"/>
                              <a:ext cx="18360" cy="100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292320"/>
                              <a:ext cx="1656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279720"/>
                              <a:ext cx="1512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440" y="268200"/>
                              <a:ext cx="133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417240"/>
                              <a:ext cx="7560" cy="756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417240"/>
                              <a:ext cx="756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427680"/>
                              <a:ext cx="7560" cy="828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427680"/>
                              <a:ext cx="7560" cy="8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38760"/>
                              <a:ext cx="36360" cy="831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38760"/>
                              <a:ext cx="36360" cy="831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393840"/>
                              <a:ext cx="15120" cy="122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379800"/>
                              <a:ext cx="17280" cy="133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65400"/>
                              <a:ext cx="16560" cy="122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357840"/>
                              <a:ext cx="15120" cy="8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343800"/>
                              <a:ext cx="1080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390600"/>
                              <a:ext cx="80640" cy="3924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390600"/>
                              <a:ext cx="80640" cy="392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07880"/>
                              <a:ext cx="9000" cy="190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400320"/>
                              <a:ext cx="9000" cy="19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97080"/>
                              <a:ext cx="10800" cy="19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97080"/>
                              <a:ext cx="900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00" y="399600"/>
                              <a:ext cx="7128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49560"/>
                              <a:ext cx="47160" cy="7380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349560"/>
                              <a:ext cx="47160" cy="73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00320"/>
                              <a:ext cx="18360" cy="108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88800"/>
                              <a:ext cx="18360" cy="93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373680"/>
                              <a:ext cx="15120" cy="115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363960"/>
                              <a:ext cx="13320" cy="90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" y="357120"/>
                              <a:ext cx="4068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471240"/>
                              <a:ext cx="6840" cy="756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471240"/>
                              <a:ext cx="684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484560"/>
                              <a:ext cx="6840" cy="6840"/>
                            </a:xfrm>
                            <a:prstGeom prst="pi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484560"/>
                              <a:ext cx="6840" cy="68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400320"/>
                              <a:ext cx="32400" cy="766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400320"/>
                              <a:ext cx="32400" cy="766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" y="454320"/>
                              <a:ext cx="16560" cy="90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441360"/>
                              <a:ext cx="18360" cy="900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28760"/>
                              <a:ext cx="18360" cy="100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417240"/>
                              <a:ext cx="15120" cy="7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440" y="407160"/>
                              <a:ext cx="133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465480"/>
                              <a:ext cx="78840" cy="309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465480"/>
                              <a:ext cx="78840" cy="309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474480"/>
                              <a:ext cx="1008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471240"/>
                              <a:ext cx="12240" cy="172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73400"/>
                              <a:ext cx="10080" cy="165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74480"/>
                              <a:ext cx="5760" cy="1512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60" y="481680"/>
                              <a:ext cx="69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25520"/>
                              <a:ext cx="61560" cy="550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25520"/>
                              <a:ext cx="61560" cy="550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33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60440"/>
                              <a:ext cx="14040" cy="100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52160"/>
                              <a:ext cx="14040" cy="936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441360"/>
                              <a:ext cx="15120" cy="100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433800"/>
                              <a:ext cx="10800" cy="1008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6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240" y="430560"/>
                              <a:ext cx="5508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080" y="655200"/>
                            <a:ext cx="122040" cy="63360"/>
                          </a:xfrm>
                          <a:prstGeom prst="pie">
                            <a:avLst/>
                          </a:pr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655200"/>
                            <a:ext cx="122040" cy="633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5200"/>
                            <a:ext cx="123120" cy="63360"/>
                          </a:xfrm>
                          <a:prstGeom prst="pie">
                            <a:avLst/>
                          </a:pr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55200"/>
                            <a:ext cx="123120" cy="633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630720"/>
                            <a:ext cx="100800" cy="127800"/>
                          </a:xfrm>
                          <a:prstGeom prst="pie">
                            <a:avLst/>
                          </a:pr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630720"/>
                            <a:ext cx="100800" cy="1278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630720"/>
                            <a:ext cx="99000" cy="127800"/>
                          </a:xfrm>
                          <a:prstGeom prst="pie">
                            <a:avLst/>
                          </a:pr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630720"/>
                            <a:ext cx="99000" cy="1278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36120"/>
                            <a:ext cx="186840" cy="163080"/>
                          </a:xfrm>
                          <a:prstGeom prst="pie">
                            <a:avLst/>
                          </a:pr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36120"/>
                            <a:ext cx="186840" cy="1630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636120"/>
                            <a:ext cx="185400" cy="163080"/>
                          </a:xfrm>
                          <a:prstGeom prst="pie">
                            <a:avLst/>
                          </a:pr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636120"/>
                            <a:ext cx="185400" cy="1630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622440"/>
                            <a:ext cx="272520" cy="77400"/>
                          </a:xfrm>
                          <a:prstGeom prst="pie">
                            <a:avLst/>
                          </a:pr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622440"/>
                            <a:ext cx="272520" cy="77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630720"/>
                            <a:ext cx="219600" cy="130680"/>
                          </a:xfrm>
                          <a:prstGeom prst="pie">
                            <a:avLst/>
                          </a:pr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630720"/>
                            <a:ext cx="219600" cy="1306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30720"/>
                            <a:ext cx="219600" cy="130680"/>
                          </a:xfrm>
                          <a:prstGeom prst="pie">
                            <a:avLst/>
                          </a:prstGeom>
                          <a:solidFill>
                            <a:srgbClr val="66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630720"/>
                            <a:ext cx="219600" cy="13068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646560"/>
                            <a:ext cx="45000" cy="388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658440"/>
                            <a:ext cx="84960" cy="381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54120"/>
                            <a:ext cx="18360" cy="3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646560"/>
                            <a:ext cx="18360" cy="374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646560"/>
                            <a:ext cx="16560" cy="309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652320"/>
                            <a:ext cx="12240" cy="331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668160"/>
                            <a:ext cx="9000" cy="57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658440"/>
                            <a:ext cx="10080" cy="331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666720"/>
                            <a:ext cx="3240" cy="216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662400"/>
                            <a:ext cx="19800" cy="306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676440"/>
                            <a:ext cx="7560" cy="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62400"/>
                            <a:ext cx="14040" cy="32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665640"/>
                            <a:ext cx="2520" cy="68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58440"/>
                            <a:ext cx="21600" cy="342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54120"/>
                            <a:ext cx="18360" cy="356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646560"/>
                            <a:ext cx="18360" cy="374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646560"/>
                            <a:ext cx="36360" cy="53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69960"/>
                            <a:ext cx="15120" cy="3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682560"/>
                            <a:ext cx="40680" cy="450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98400"/>
                            <a:ext cx="16560" cy="392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705960"/>
                            <a:ext cx="16560" cy="342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713160"/>
                            <a:ext cx="16560" cy="342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16400"/>
                            <a:ext cx="15120" cy="342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719280"/>
                            <a:ext cx="14760" cy="342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646560"/>
                            <a:ext cx="26640" cy="399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673200"/>
                            <a:ext cx="5760" cy="122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663480"/>
                            <a:ext cx="20160" cy="374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69960"/>
                            <a:ext cx="15120" cy="356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689040"/>
                            <a:ext cx="5760" cy="198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682560"/>
                            <a:ext cx="15120" cy="342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93360"/>
                            <a:ext cx="18360" cy="363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08120"/>
                            <a:ext cx="2520" cy="75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98400"/>
                            <a:ext cx="16560" cy="392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714240"/>
                            <a:ext cx="5760" cy="216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705960"/>
                            <a:ext cx="16560" cy="342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713160"/>
                            <a:ext cx="16560" cy="342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16400"/>
                            <a:ext cx="15120" cy="342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725040"/>
                            <a:ext cx="3960" cy="223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719280"/>
                            <a:ext cx="14760" cy="342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713160"/>
                            <a:ext cx="30600" cy="388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87240"/>
                            <a:ext cx="16560" cy="342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678240"/>
                            <a:ext cx="18360" cy="35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669960"/>
                            <a:ext cx="18360" cy="342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3960"/>
                            <a:ext cx="3960" cy="183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717480"/>
                            <a:ext cx="14760" cy="342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19280"/>
                            <a:ext cx="5760" cy="198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13160"/>
                            <a:ext cx="16560" cy="32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87240"/>
                            <a:ext cx="16560" cy="342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678240"/>
                            <a:ext cx="18360" cy="356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669960"/>
                            <a:ext cx="18360" cy="342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26080"/>
                            <a:ext cx="2340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26080"/>
                            <a:ext cx="2340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48400"/>
                            <a:ext cx="2340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48400"/>
                            <a:ext cx="2340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7360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7360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97720"/>
                            <a:ext cx="2340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297720"/>
                            <a:ext cx="2340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32148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32148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344880"/>
                            <a:ext cx="2340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344880"/>
                            <a:ext cx="2340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368280"/>
                            <a:ext cx="2340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368280"/>
                            <a:ext cx="2340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39384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39384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15800"/>
                            <a:ext cx="2484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15800"/>
                            <a:ext cx="2484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441360"/>
                            <a:ext cx="2484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441360"/>
                            <a:ext cx="2484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6368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6368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487800"/>
                            <a:ext cx="2304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487800"/>
                            <a:ext cx="2304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509760"/>
                            <a:ext cx="2340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509760"/>
                            <a:ext cx="2340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3028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3028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547200"/>
                            <a:ext cx="2304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547200"/>
                            <a:ext cx="2304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56340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56340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576720"/>
                            <a:ext cx="2304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576720"/>
                            <a:ext cx="2304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8752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8752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592560"/>
                            <a:ext cx="23040" cy="2412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592560"/>
                            <a:ext cx="23040" cy="241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96880"/>
                            <a:ext cx="2340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96880"/>
                            <a:ext cx="2340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595800"/>
                            <a:ext cx="2340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595800"/>
                            <a:ext cx="2340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92560"/>
                            <a:ext cx="23040" cy="2412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92560"/>
                            <a:ext cx="23040" cy="241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587520"/>
                            <a:ext cx="2484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587520"/>
                            <a:ext cx="2484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576720"/>
                            <a:ext cx="2340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576720"/>
                            <a:ext cx="2340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63400"/>
                            <a:ext cx="216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63400"/>
                            <a:ext cx="216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549360"/>
                            <a:ext cx="2232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549360"/>
                            <a:ext cx="2232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53136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53136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511200"/>
                            <a:ext cx="2160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511200"/>
                            <a:ext cx="2160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488880"/>
                            <a:ext cx="2160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488880"/>
                            <a:ext cx="2160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466560"/>
                            <a:ext cx="216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466560"/>
                            <a:ext cx="216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442440"/>
                            <a:ext cx="23400" cy="216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442440"/>
                            <a:ext cx="23400" cy="216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19040"/>
                            <a:ext cx="2304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19040"/>
                            <a:ext cx="2304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94920"/>
                            <a:ext cx="2304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94920"/>
                            <a:ext cx="2304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71520"/>
                            <a:ext cx="2304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71520"/>
                            <a:ext cx="2304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48120"/>
                            <a:ext cx="2304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48120"/>
                            <a:ext cx="2304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4000"/>
                            <a:ext cx="2304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4000"/>
                            <a:ext cx="2304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99160"/>
                            <a:ext cx="2304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99160"/>
                            <a:ext cx="2304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75760"/>
                            <a:ext cx="2304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75760"/>
                            <a:ext cx="2304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52720"/>
                            <a:ext cx="2304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52720"/>
                            <a:ext cx="2304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27880"/>
                            <a:ext cx="23040" cy="2304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27880"/>
                            <a:ext cx="23040" cy="2304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03760"/>
                            <a:ext cx="2304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03760"/>
                            <a:ext cx="2304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201960"/>
                            <a:ext cx="216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201960"/>
                            <a:ext cx="216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01960"/>
                            <a:ext cx="2304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201960"/>
                            <a:ext cx="2304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0196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0196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0196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0196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201960"/>
                            <a:ext cx="2304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201960"/>
                            <a:ext cx="2304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0196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0196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201960"/>
                            <a:ext cx="2304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201960"/>
                            <a:ext cx="2304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0196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0196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01960"/>
                            <a:ext cx="2484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01960"/>
                            <a:ext cx="2484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1960"/>
                            <a:ext cx="216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01960"/>
                            <a:ext cx="216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0196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0196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01960"/>
                            <a:ext cx="2484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201960"/>
                            <a:ext cx="2484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201960"/>
                            <a:ext cx="23400" cy="23400"/>
                          </a:xfrm>
                          <a:prstGeom prst="pie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201960"/>
                            <a:ext cx="23400" cy="23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-25.5pt;width:55.8pt;height:62.95pt" coordorigin="256,-510" coordsize="1116,1259">
                <v:rect id="shape_0" stroked="f" o:allowincell="f" style="position:absolute;left:256;top:-510;width:1115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56;top:-479;width:1116;height:1018">
                  <v:rect id="shape_0" coordsize="197,245" path="m131,241l0,48l64,59l84,0l197,245l131,241xe" fillcolor="yellow" stroked="f" o:allowincell="f" style="position:absolute;left:498;top:-431;width:196;height:243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coordsize="197,245" path="m131,241l0,48l64,59l84,0l197,245l131,241e" stroked="t" o:allowincell="f" style="position:absolute;left:498;top:-431;width:196;height:243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119,299" path="m74,299l0,16l53,50l95,0l119,297l74,299xe" fillcolor="yellow" stroked="f" o:allowincell="f" style="position:absolute;left:678;top:-479;width:119;height:298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coordsize="119,299" path="m74,299l0,16l53,50l95,0l119,297l74,299e" stroked="t" o:allowincell="f" style="position:absolute;left:678;top:-479;width:119;height:29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121,299" path="m48,299l121,16l68,50l23,0l0,297l48,299xe" fillcolor="yellow" stroked="f" o:allowincell="f" style="position:absolute;left:846;top:-479;width:118;height:298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coordsize="121,299" path="m48,299l121,16l68,50l23,0l0,297l48,299e" stroked="t" o:allowincell="f" style="position:absolute;left:846;top:-479;width:118;height:29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200,249" path="m0,246l118,0l136,62l200,53l66,249l0,246xe" fillcolor="yellow" stroked="f" o:allowincell="f" style="position:absolute;left:936;top:-424;width:198;height:248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coordsize="200,249" path="m0,246l118,0l136,62l200,53l66,249l0,246e" stroked="t" o:allowincell="f" style="position:absolute;left:936;top:-424;width:198;height:2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192,182" path="m0,133l130,0l131,64l192,76l41,182l0,133xe" fillcolor="yellow" stroked="f" o:allowincell="f" style="position:absolute;left:1081;top:-312;width:190;height:181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coordsize="192,182" path="m0,133l130,0l131,64l192,76l41,182l0,133e" stroked="t" o:allowincell="f" style="position:absolute;left:1081;top:-312;width:190;height:1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235,155" path="m235,89l180,55l201,0l0,92l0,155l235,89xe" fillcolor="yellow" stroked="f" o:allowincell="f" style="position:absolute;left:1121;top:-147;width:233;height:154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coordsize="235,155" path="m235,89l180,55l201,0l0,92l0,155l235,89e" stroked="t" o:allowincell="f" style="position:absolute;left:1121;top:-147;width:233;height:154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256,50" path="m0,20l256,0l211,50l6,48l0,20xe" fillcolor="yellow" stroked="f" o:allowincell="f" style="position:absolute;left:1118;top:44;width:253;height:48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coordsize="256,50" path="m0,20l256,0l211,50l6,48l0,20e" stroked="t" o:allowincell="f" style="position:absolute;left:1118;top:44;width:253;height: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198,189" path="m198,133l65,0l63,68l0,68l160,189l198,133xe" fillcolor="yellow" stroked="f" o:allowincell="f" style="position:absolute;left:358;top:-319;width:196;height:188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coordsize="198,189" path="m198,133l65,0l63,68l0,68l160,189l198,133e" stroked="t" o:allowincell="f" style="position:absolute;left:358;top:-319;width:196;height:18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247,165" path="m241,101l35,0l57,65l0,97l247,165l241,101xe" fillcolor="yellow" stroked="f" o:allowincell="f" style="position:absolute;left:271;top:-164;width:245;height:163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coordsize="247,165" path="m241,101l35,0l57,65l0,97l247,165l241,101e" stroked="t" o:allowincell="f" style="position:absolute;left:271;top:-164;width:245;height:163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254,57" path="m249,22l0,0l43,57l254,57l249,22xe" fillcolor="yellow" stroked="f" o:allowincell="f" style="position:absolute;left:256;top:28;width:253;height:56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coordsize="254,57" path="m249,22l0,0l43,57l254,57l249,22e" stroked="t" o:allowincell="f" style="position:absolute;left:256;top:28;width:253;height:56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616,714" path="m0,0l616,0l616,417l605,486l582,547l551,598l511,640l465,672l414,695l361,708l306,714l251,708l198,694l148,672l102,639l63,597l33,546l10,486l0,417l0,0xe" fillcolor="#6699ff" stroked="f" o:allowincell="f" style="position:absolute;left:511;top:-179;width:616;height:713;mso-wrap-style:none;v-text-anchor:middle">
                    <v:fill o:detectmouseclick="t" type="solid" color2="#996600"/>
                    <v:stroke color="#3465a4" joinstyle="round" endcap="flat"/>
                    <w10:wrap type="none"/>
                  </v:rect>
                  <v:rect id="shape_0" coordsize="616,714" path="m0,0l616,0l616,417l605,486l582,547l551,598l511,640l465,672l414,695l361,708l306,714l251,708l198,694l148,672l102,639l63,597l33,546l10,486l0,417l0,0e" stroked="t" o:allowincell="f" style="position:absolute;left:511;top:-179;width:616;height:713;mso-wrap-style:none;v-text-anchor:middle">
                    <v:fill o:detectmouseclick="t" on="false"/>
                    <v:stroke color="#6699ff" weight="9360" joinstyle="round" endcap="flat"/>
                    <w10:wrap type="none"/>
                  </v:rect>
                  <v:rect id="shape_0" coordsize="412,318" path="m0,0l412,0l377,232l360,249l341,265l320,279l299,291l276,303l254,310l230,316l205,318l181,318l156,314l132,307l107,295l83,281l59,262l36,238l14,209l0,0xe" fillcolor="yellow" stroked="f" o:allowincell="f" style="position:absolute;left:613;top:96;width:411;height:315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coordsize="6,12" path="m3,0l4,0l5,1l6,3l6,6l6,9l5,10l4,12l3,12l2,12l1,10l0,9l0,6l0,3l1,1l2,0l3,0xe" fillcolor="#7f7f7f" stroked="f" o:allowincell="f" style="position:absolute;left:729;top:246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2" path="m4,0l5,0l6,1l7,3l7,6l7,9l6,10l5,12l4,12l2,12l1,10l0,9l0,6l0,3l1,1l2,0l4,0xe" fillcolor="#7f7f7f" stroked="f" o:allowincell="f" style="position:absolute;left:838;top:273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0l4,12l3,12l2,12l1,10l0,9l0,6l0,3l1,1l2,0l3,0xe" fillcolor="#7f7f7f" stroked="f" o:allowincell="f" style="position:absolute;left:811;top:281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1l6,3l6,6l6,9l5,11l4,13l3,13l2,13l1,11l0,9l0,6l0,3l1,1l2,0l3,0xe" fillcolor="#7f7f7f" stroked="f" o:allowincell="f" style="position:absolute;left:951;top:314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931;top:221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3" path="m3,0l4,0l6,2l7,4l7,7l7,10l6,11l4,13l3,13l2,13l1,11l0,10l0,7l0,4l1,2l2,0l3,0xe" fillcolor="#7f7f7f" stroked="f" o:allowincell="f" style="position:absolute;left:701;top:291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3" path="m4,0l5,0l6,1l7,3l7,6l7,9l6,11l5,13l4,13l3,13l1,11l0,9l0,6l0,3l1,1l3,0l4,0xe" fillcolor="#7f7f7f" stroked="f" o:allowincell="f" style="position:absolute;left:703;top:176;width:6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4" path="m4,0l5,0l6,2l7,4l7,8l7,11l6,12l5,14l4,14l2,14l1,12l0,11l0,8l0,4l1,2l2,0l4,0xe" fillcolor="#7f7f7f" stroked="f" o:allowincell="f" style="position:absolute;left:786;top:211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911;top:236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2l6,4l6,7l6,10l5,12l4,13l3,13l2,13l1,12l0,10l0,7l0,4l1,2l2,0l3,0xe" fillcolor="#7f7f7f" stroked="f" o:allowincell="f" style="position:absolute;left:896;top:174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4" path="m3,0l4,0l5,1l6,3l6,6l6,10l5,12l4,14l3,14l2,14l1,12l0,10l0,6l0,3l1,1l2,0l3,0xe" fillcolor="#7f7f7f" stroked="f" o:allowincell="f" style="position:absolute;left:763;top:25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1l6,3l6,6l6,9l5,12l4,13l3,13l2,13l1,12l0,9l0,6l0,3l1,1l2,0l3,0xe" fillcolor="#7f7f7f" stroked="f" o:allowincell="f" style="position:absolute;left:856;top:254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869;top:251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0l4,12l3,12l2,12l1,10l0,9l0,6l0,3l1,1l2,0l3,0xe" fillcolor="#7f7f7f" stroked="f" o:allowincell="f" style="position:absolute;left:973;top:188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1l6,4l6,7l6,10l5,12l4,13l3,13l2,13l1,12l0,10l0,7l0,4l1,1l2,0l3,0xe" fillcolor="#7f7f7f" stroked="f" o:allowincell="f" style="position:absolute;left:744;top:261;width:2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852;top:289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721;top:294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869;top:289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0l4,12l3,12l2,12l1,10l0,9l0,6l0,3l1,1l2,0l3,0xe" fillcolor="#7f7f7f" stroked="f" o:allowincell="f" style="position:absolute;left:884;top:229;width:2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0l4,12l3,12l2,12l1,10l0,9l0,6l0,3l1,1l2,0l3,0xe" fillcolor="#7f7f7f" stroked="f" o:allowincell="f" style="position:absolute;left:746;top:146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863;top:151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828;top:181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1l6,3l6,6l6,9l5,11l4,13l3,13l2,13l1,11l0,9l0,6l0,3l1,1l2,0l3,0xe" fillcolor="#7f7f7f" stroked="f" o:allowincell="f" style="position:absolute;left:976;top:151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657;top:186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0l4,12l3,12l2,12l1,10l0,9l0,6l0,3l1,1l2,0l3,0xe" fillcolor="#7f7f7f" stroked="f" o:allowincell="f" style="position:absolute;left:903;top:27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861;top:223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8,16" path="m5,16l6,15l7,14l8,11l8,7l8,3l7,1l6,0l5,0l3,0l1,1l0,3l0,7l0,11l1,14l3,15l5,16xe" fillcolor="#7f7f7f" stroked="f" o:allowincell="f" style="position:absolute;left:763;top:188;width:6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9,17" path="m4,17l5,16l8,15l9,12l9,8l9,4l8,2l5,0l4,0l2,0l1,2l0,4l0,8l0,12l1,15l2,16l4,17xe" fillcolor="#7f7f7f" stroked="f" o:allowincell="f" style="position:absolute;left:833;top:311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8,17" path="m5,17l6,16l7,15l8,12l8,7l8,3l7,1l6,0l5,0l3,0l1,1l0,3l0,7l0,12l1,15l3,16l5,17xe" fillcolor="#7f7f7f" stroked="f" o:allowincell="f" style="position:absolute;left:678;top:311;width:6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9,18" path="m5,18l6,17l7,16l9,13l9,9l9,4l7,2l6,0l5,0l3,0l1,2l0,4l0,9l0,13l1,16l3,17l5,18xe" fillcolor="#7f7f7f" stroked="f" o:allowincell="f" style="position:absolute;left:781;top:346;width:8;height:16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9,16" path="m5,16l6,15l8,14l9,11l9,7l9,3l8,1l6,0l5,0l3,0l1,1l0,3l0,7l0,11l1,14l3,15l5,16xe" fillcolor="#7f7f7f" stroked="f" o:allowincell="f" style="position:absolute;left:731;top:188;width:5;height:14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8,17" path="m5,17l6,16l7,15l8,12l8,8l8,4l7,1l6,0l5,0l3,0l1,1l0,4l0,8l0,12l1,15l3,16l5,17xe" fillcolor="#7f7f7f" stroked="f" o:allowincell="f" style="position:absolute;left:841;top:216;width:5;height:16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9,17" path="m5,17l6,16l8,15l9,12l9,8l9,4l8,2l6,0l5,0l3,0l1,2l0,4l0,8l0,12l1,15l3,16l5,17xe" fillcolor="#7f7f7f" stroked="f" o:allowincell="f" style="position:absolute;left:783;top:239;width:8;height:15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8,17" path="m5,17l6,16l7,15l8,12l8,8l8,4l7,2l6,0l5,0l3,0l1,2l0,4l0,8l0,12l1,15l3,16l5,17xe" fillcolor="#7f7f7f" stroked="f" o:allowincell="f" style="position:absolute;left:893;top:266;width:6;height:16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8" path="m4,18l5,17l6,16l7,12l7,8l7,4l6,2l5,0l4,0l2,0l1,2l0,4l0,8l0,12l1,16l2,17l4,18xe" fillcolor="#7f7f7f" stroked="f" o:allowincell="f" style="position:absolute;left:924;top:161;width:6;height:16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9,18" path="m6,18l7,17l8,16l9,13l9,9l9,5l8,3l7,0l6,0l3,0l1,3l0,5l0,9l0,13l1,16l3,17l6,18xe" fillcolor="#7f7f7f" stroked="f" o:allowincell="f" style="position:absolute;left:683;top:216;width:8;height:16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7" path="m4,17l5,16l6,15l7,12l7,8l7,3l6,1l5,0l4,0l2,0l1,1l0,3l0,8l0,12l1,15l2,16l4,17xe" fillcolor="#7f7f7f" stroked="f" o:allowincell="f" style="position:absolute;left:718;top:168;width:6;height:16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8,13" path="m3,0l4,0l7,1l8,3l8,6l8,10l7,11l4,13l3,13l2,13l1,11l0,10l0,6l0,3l1,1l2,0l3,0xe" fillcolor="#7f7f7f" stroked="f" o:allowincell="f" style="position:absolute;left:836;top:254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2" path="m4,0l5,0l6,1l7,3l7,6l7,9l6,11l5,12l4,12l3,12l1,11l0,9l0,6l0,3l1,1l3,0l4,0xe" fillcolor="#7f7f7f" stroked="f" o:allowincell="f" style="position:absolute;left:918;top:291;width:6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746;top:294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856;top:321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828;top:331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2l6,4l6,7l6,10l5,11l4,13l3,13l2,13l1,11l0,10l0,7l0,4l1,2l2,0l3,0xe" fillcolor="#7f7f7f" stroked="f" o:allowincell="f" style="position:absolute;left:811;top:186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4" path="m3,0l4,0l5,2l6,4l6,8l6,11l5,12l4,14l3,14l2,14l1,12l0,11l0,8l0,4l1,2l2,0l3,0xe" fillcolor="#7f7f7f" stroked="f" o:allowincell="f" style="position:absolute;left:913;top:211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0l4,12l3,12l2,12l1,10l0,9l0,6l0,3l1,1l2,0l3,0xe" fillcolor="#7f7f7f" stroked="f" o:allowincell="f" style="position:absolute;left:893;top:223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3" path="m3,0l4,0l6,1l7,3l7,6l7,9l6,12l4,13l3,13l2,13l1,12l0,9l0,6l0,3l1,1l2,0l3,0xe" fillcolor="#7f7f7f" stroked="f" o:allowincell="f" style="position:absolute;left:986;top:163;width:6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0l4,12l3,12l2,12l1,10l0,9l0,6l0,3l1,1l2,0l3,0xe" fillcolor="#7f7f7f" stroked="f" o:allowincell="f" style="position:absolute;left:721;top:226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1l6,4l6,7l6,10l5,12l4,13l3,13l2,13l1,12l0,10l0,7l0,4l1,1l2,0l3,0xe" fillcolor="#7f7f7f" stroked="f" o:allowincell="f" style="position:absolute;left:806;top:261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2l6,4l6,7l6,10l5,11l4,13l3,13l2,13l1,11l0,10l0,7l0,4l1,2l2,0l3,0xe" fillcolor="#7f7f7f" stroked="f" o:allowincell="f" style="position:absolute;left:916;top:266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2" path="m4,0l5,0l6,1l7,3l7,6l7,9l6,10l5,12l4,12l3,12l1,10l0,9l0,6l0,3l1,1l3,0l4,0xe" fillcolor="#7f7f7f" stroked="f" o:allowincell="f" style="position:absolute;left:946;top:221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1l6,4l6,7l6,10l5,11l4,13l3,13l2,13l1,11l0,10l0,7l0,4l1,1l2,0l3,0xe" fillcolor="#7f7f7f" stroked="f" o:allowincell="f" style="position:absolute;left:746;top:216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1l6,3l6,6l6,9l5,10l4,13l3,13l2,13l1,10l0,9l0,6l0,3l1,1l2,0l3,0xe" fillcolor="#7f7f7f" stroked="f" o:allowincell="f" style="position:absolute;left:828;top:251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2" path="m4,0l5,0l6,1l7,3l7,6l7,9l6,11l5,12l4,12l3,12l2,11l0,9l0,6l0,3l2,1l3,0l4,0xe" fillcolor="#7f7f7f" stroked="f" o:allowincell="f" style="position:absolute;left:991;top:181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4" path="m3,0l4,0l5,3l6,5l6,8l6,11l5,12l4,14l3,14l2,14l1,12l0,11l0,8l0,5l1,3l2,0l3,0xe" fillcolor="#7f7f7f" stroked="f" o:allowincell="f" style="position:absolute;left:716;top:261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1l6,3l6,6l6,9l5,11l4,13l3,13l2,13l1,11l0,9l0,6l0,3l1,1l2,0l3,0xe" fillcolor="#7f7f7f" stroked="f" o:allowincell="f" style="position:absolute;left:721;top:146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2l6,4l6,7l6,10l5,11l4,13l3,13l2,13l1,11l0,10l0,7l0,4l1,2l2,0l3,0xe" fillcolor="#7f7f7f" stroked="f" o:allowincell="f" style="position:absolute;left:803;top:183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3" path="m3,0l4,0l5,2l7,4l7,7l7,10l5,11l4,13l3,13l2,13l1,11l0,10l0,7l0,4l1,2l2,0l3,0xe" fillcolor="#7f7f7f" stroked="f" o:allowincell="f" style="position:absolute;left:631;top:186;width:5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0l4,12l3,12l2,12l1,10l0,9l0,6l0,3l1,1l2,0l3,0xe" fillcolor="#7f7f7f" stroked="f" o:allowincell="f" style="position:absolute;left:893;top:246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953;top:278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3" path="m3,0l4,0l6,1l7,3l7,6l7,9l6,11l4,13l3,13l2,13l1,11l0,9l0,6l0,3l1,1l2,0l3,0xe" fillcolor="#7f7f7f" stroked="f" o:allowincell="f" style="position:absolute;left:778;top:284;width:6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8,13" path="m4,0l5,0l7,1l8,3l8,6l8,9l7,11l5,13l4,13l2,13l1,11l0,9l0,6l0,3l1,1l2,0l4,0xe" fillcolor="#7f7f7f" stroked="f" o:allowincell="f" style="position:absolute;left:888;top:311;width:6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3" path="m3,0l4,0l6,2l7,4l7,7l7,10l6,11l4,13l3,13l2,13l1,11l0,10l0,7l0,4l1,2l2,0l3,0xe" fillcolor="#7f7f7f" stroked="f" o:allowincell="f" style="position:absolute;left:861;top:319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2l6,4l6,7l6,10l5,11l4,13l3,13l2,13l1,11l0,10l0,7l0,4l1,2l2,0l3,0xe" fillcolor="#7f7f7f" stroked="f" o:allowincell="f" style="position:absolute;left:848;top:156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1l6,3l6,6l6,9l5,11l4,13l3,13l2,13l1,11l0,9l0,6l0,3l1,1l2,0l3,0xe" fillcolor="#7f7f7f" stroked="f" o:allowincell="f" style="position:absolute;left:983;top:204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1l6,3l6,7l6,10l5,12l4,13l3,13l2,13l1,12l0,10l0,7l0,3l1,1l2,0l3,0xe" fillcolor="#7f7f7f" stroked="f" o:allowincell="f" style="position:absolute;left:756;top:213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7,12" path="m3,0l4,0l6,1l7,3l7,6l7,9l6,11l4,12l3,12l2,12l1,11l0,9l0,6l0,3l1,1l2,0l3,0xe" fillcolor="#7f7f7f" stroked="f" o:allowincell="f" style="position:absolute;left:806;top:239;width:5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1l6,3l6,6l6,9l5,11l4,13l3,13l2,13l1,11l0,9l0,6l0,3l1,1l2,0l3,0xe" fillcolor="#7f7f7f" stroked="f" o:allowincell="f" style="position:absolute;left:823;top:229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0l4,12l3,12l2,12l1,10l0,9l0,6l0,3l1,1l2,0l3,0xe" fillcolor="#7f7f7f" stroked="f" o:allowincell="f" style="position:absolute;left:958;top:188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0l4,12l3,12l2,12l1,10l0,9l0,6l0,3l1,1l2,0l3,0xe" fillcolor="#7f7f7f" stroked="f" o:allowincell="f" style="position:absolute;left:771;top:243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0l4,12l3,12l2,12l1,10l0,9l0,6l0,3l1,1l2,0l3,0xe" fillcolor="#7f7f7f" stroked="f" o:allowincell="f" style="position:absolute;left:878;top:271;width:4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0l4,12l3,12l2,12l1,10l0,9l0,6l0,3l1,1l2,0l3,0xe" fillcolor="#7f7f7f" stroked="f" o:allowincell="f" style="position:absolute;left:854;top:278;width:2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1l6,4l6,7l6,10l5,12l4,13l3,13l2,13l1,12l0,10l0,7l0,4l1,1l2,0l3,0xe" fillcolor="#7f7f7f" stroked="f" o:allowincell="f" style="position:absolute;left:973;top:216;width:3;height:11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2l6,4l6,7l6,10l5,11l4,13l3,13l2,13l1,11l0,10l0,7l0,4l1,2l2,0l3,0xe" fillcolor="#7f7f7f" stroked="f" o:allowincell="f" style="position:absolute;left:744;top:289;width:2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2l6,4l6,7l6,10l5,11l4,13l3,13l2,13l1,11l0,10l0,7l0,4l1,2l2,0l3,0xe" fillcolor="#7f7f7f" stroked="f" o:allowincell="f" style="position:absolute;left:852;top:316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763;top:319;width:4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1l6,3l6,6l6,9l5,12l4,13l3,13l2,13l1,12l0,9l0,6l0,3l1,1l2,0l3,0xe" fillcolor="#7f7f7f" stroked="f" o:allowincell="f" style="position:absolute;left:873;top:344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3" path="m3,0l4,0l5,2l6,4l6,7l6,10l5,12l4,13l3,13l2,13l1,12l0,10l0,7l0,4l1,2l2,0l3,0xe" fillcolor="#7f7f7f" stroked="f" o:allowincell="f" style="position:absolute;left:746;top:174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856;top:199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4" path="m3,0l4,0l5,2l6,4l6,7l6,11l5,12l4,14l3,14l2,14l1,12l0,11l0,7l0,4l1,2l2,0l3,0xe" fillcolor="#7f7f7f" stroked="f" o:allowincell="f" style="position:absolute;left:828;top:209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2" path="m3,0l4,0l5,1l6,3l6,6l6,9l5,11l4,12l3,12l2,12l1,11l0,9l0,6l0,3l1,1l2,0l3,0xe" fillcolor="#7f7f7f" stroked="f" o:allowincell="f" style="position:absolute;left:948;top:149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coordsize="6,14" path="m3,0l4,0l5,2l6,4l6,8l6,11l5,12l4,14l3,14l2,14l1,12l0,11l0,8l0,4l1,2l2,0l3,0xe" fillcolor="#7f7f7f" stroked="f" o:allowincell="f" style="position:absolute;left:657;top:211;width:3;height:10;mso-wrap-style:none;v-text-anchor:middle">
                    <v:fill o:detectmouseclick="t" type="solid" color2="gray"/>
                    <v:stroke color="#3465a4" joinstyle="round" endcap="flat"/>
                    <w10:wrap type="none"/>
                  </v:rect>
                  <v:rect id="shape_0" fillcolor="#6699ff" stroked="f" o:allowincell="f" style="position:absolute;left:602;top:-92;width:433;height:179;mso-wrap-style:none;v-text-anchor:middle">
                    <v:fill o:detectmouseclick="t" type="solid" color2="#996600"/>
                    <v:stroke color="#3465a4" joinstyle="round" endcap="flat"/>
                    <w10:wrap type="none"/>
                  </v:rect>
                  <v:rect id="shape_0" stroked="t" o:allowincell="f" style="position:absolute;left:602;top:-92;width:433;height:1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71,70" path="m35,50l13,70l26,43l0,27l29,29l35,0l41,29l71,27l45,43l57,70l35,50xe" fillcolor="yellow" stroked="f" o:allowincell="f" style="position:absolute;left:788;top:-32;width:68;height:69;mso-wrap-style:none;v-text-anchor:middle">
                    <v:fill o:detectmouseclick="t" type="solid" color2="blue"/>
                    <v:stroke color="#3465a4" joinstyle="round" endcap="flat"/>
                    <w10:wrap type="none"/>
                  </v:rect>
                  <v:rect id="shape_0" coordsize="71,70" path="m35,50l13,70l26,43l0,27l29,29l35,0l41,29l71,27l45,43l57,70l35,50e" stroked="t" o:allowincell="f" style="position:absolute;left:788;top:-32;width:68;height:69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9,10" path="m0,5l8,0l9,5l3,10l0,5xe" fillcolor="red" stroked="f" o:allowincell="f" style="position:absolute;left:703;top:181;width:6;height:8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coordsize="9,10" path="m0,5l8,0l9,5l3,10l0,5e" stroked="t" o:allowincell="f" style="position:absolute;left:703;top:181;width:6;height:8;mso-wrap-style:none;v-text-anchor:middle">
                    <v:fill o:detectmouseclick="t" on="false"/>
                    <v:stroke color="red" weight="9360" joinstyle="round" endcap="flat"/>
                    <w10:wrap type="none"/>
                  </v:rect>
                  <v:rect id="shape_0" coordsize="439,351" path="m96,61l96,58l124,58l124,53l165,53l165,64l157,64l163,70l171,70l172,73l172,97l178,105l181,112l192,120l201,129l216,129l224,133l366,133l370,129l380,120l384,114l384,103l383,94l378,89l374,81l364,78l349,78l339,81l331,86l325,91l314,97l302,106l295,109l280,115l269,118l254,120l240,120l230,115l224,108l222,99l224,85l233,75l248,65l271,65l281,59l281,70l275,73l266,79l258,81l260,91l255,92l249,85l234,89l234,97l236,102l242,108l251,111l260,109l275,106l287,100l302,91l325,75l333,67l349,64l358,62l369,65l383,72l394,81l404,94l404,111l394,126l386,135l375,142l364,147l331,147l331,180l337,188l344,191l367,191l369,195l369,245l334,245l334,242l331,242l330,235l334,232l349,232l349,227l354,227l355,217l348,215l336,212l328,209l316,211l299,219l291,212l277,215l269,219l261,228l254,238l246,244l231,245l219,245l216,242l216,233l225,232l234,227l254,211l258,198l260,191l218,191l210,195l196,195l186,206l160,195l142,203l125,224l113,227l95,244l68,244l66,238l66,230l72,227l89,221l107,203l113,192l116,171l110,159l93,158l83,161l75,161l72,148l53,144l42,139l29,139l30,108l40,108l46,121l54,126l107,126l118,115l118,108l109,108l102,109l95,109l95,99l98,97l98,89l102,97l107,92l104,79l101,79l98,85l96,81l93,78l96,61xm0,0l439,0l439,130l431,182l415,227l392,266l364,296l331,321l295,338l257,348l217,351l178,348l141,337l105,320l72,295l45,265l22,227l7,182l0,130l0,0xe" fillcolor="#009933" stroked="f" o:allowincell="f" style="position:absolute;left:602;top:91;width:438;height:348;mso-wrap-style:none;v-text-anchor:middle">
                    <v:fill o:detectmouseclick="t" type="solid" color2="#ff66cc"/>
                    <v:stroke color="#3465a4" joinstyle="round" endcap="flat"/>
                    <w10:wrap type="none"/>
                  </v:rect>
                  <v:rect id="shape_0" coordsize="375,192" path="m67,8l67,5l95,5l95,0l136,0l136,11l128,11l134,17l142,17l143,20l143,44l149,52l152,59l163,67l172,76l187,76l195,80l337,80l341,76l351,67l355,61l355,50l354,41l349,36l345,28l335,25l320,25l310,28l302,33l296,38l285,44l273,53l266,56l251,62l240,65l225,67l211,67l201,62l195,55l193,46l195,32l204,22l219,12l242,12l252,6l252,17l246,20l237,26l229,28l231,38l226,39l220,32l205,36l205,44l207,49l213,55l222,58l231,56l246,53l258,47l273,38l296,22l304,14l320,11l329,9l340,12l354,19l365,28l375,41l375,58l365,73l357,82l346,89l335,94l302,94l302,127l308,135l315,138l338,138l340,142l340,192l305,192l305,189l302,189l301,182l305,179l320,179l320,174l325,174l326,164l319,162l307,159l299,156l287,158l270,166l262,159l248,162l240,166l232,175l225,185l217,191l202,192l190,192l187,189l187,180l196,179l205,174l225,158l229,145l231,138l189,138l181,142l167,142l157,153l131,142l113,150l96,171l84,174l66,191l39,191l37,185l37,177l43,174l60,168l78,150l84,139l87,118l81,106l64,105l54,108l46,108l43,95l24,91l13,86l0,86l1,55l11,55l17,68l25,73l78,73l89,62l89,55l80,55l73,56l66,56l66,46l69,44l69,36l73,44l78,39l75,26l72,26l69,32l67,28l64,25l67,8e" stroked="t" o:allowincell="f" style="position:absolute;left:631;top:144;width:373;height:19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439,351" path="m0,0l439,0l439,130l431,182l415,227l392,266l364,296l331,321l295,338l257,348l217,351l178,348l141,337l105,320l72,295l45,265l22,227l7,182l0,130l0,0e" stroked="t" o:allowincell="f" style="position:absolute;left:602;top:91;width:438;height:3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457,550" path="m0,0l457,0l457,321l447,375l431,421l408,461l378,492l343,518l307,535l267,547l226,550l185,547l145,535l109,517l75,492l47,460l23,421l8,374l0,321l0,0xm17,14l438,14l438,316l430,367l415,411l393,446l366,477l335,501l301,517l264,527l226,530l189,527l153,517l118,500l87,477l61,446l39,410l24,367l17,316l17,14xe" fillcolor="#b2b2b2" stroked="f" o:allowincell="f" style="position:absolute;left:591;top:-99;width:456;height:548;mso-wrap-style:none;v-text-anchor:middle">
                    <v:fill o:detectmouseclick="t" type="solid" color2="#4d4d4d"/>
                    <v:stroke color="#3465a4" joinstyle="round" endcap="flat"/>
                    <w10:wrap type="none"/>
                  </v:rect>
                  <v:rect id="shape_0" coordsize="457,550" path="m0,0l457,0l457,321l447,375l431,421l408,461l378,492l343,518l307,535l267,547l226,550l185,547l145,535l109,517l75,492l47,460l23,421l8,374l0,321l0,0e" stroked="t" o:allowincell="f" style="position:absolute;left:591;top:-99;width:456;height:548;mso-wrap-style:none;v-text-anchor:middle">
                    <v:fill o:detectmouseclick="t" on="false"/>
                    <v:stroke color="#7f7f7f" weight="9360" joinstyle="round" endcap="flat"/>
                    <w10:wrap type="none"/>
                  </v:rect>
                  <v:rect id="shape_0" coordsize="421,516" path="m0,0l421,0l421,302l413,353l398,397l376,432l349,463l318,487l284,503l247,513l209,516l172,513l136,503l101,486l70,463l44,432l22,396l7,353l0,302l0,0e" stroked="t" o:allowincell="f" style="position:absolute;left:608;top:-87;width:418;height:516;mso-wrap-style:none;v-text-anchor:middle">
                    <v:fill o:detectmouseclick="t" on="false"/>
                    <v:stroke color="#7f7f7f" weight="9360" joinstyle="round" endcap="flat"/>
                    <w10:wrap type="none"/>
                  </v:rect>
                  <v:rect id="shape_0" coordsize="630,729" path="m16,19l611,19l611,423l600,490l578,549l547,598l509,638l464,668l416,691l364,704l311,708l258,704l206,691l158,668l114,637l76,597l47,548l26,489l16,423l16,19xm0,0l630,0l630,426l618,498l596,559l563,611l522,653l475,687l424,710l369,724l313,729l257,724l203,709l151,686l105,652l65,610l34,558l11,496l0,426l0,0xe" fillcolor="#b2b2b2" stroked="f" o:allowincell="f" style="position:absolute;left:501;top:-189;width:628;height:728;mso-wrap-style:none;v-text-anchor:middle">
                    <v:fill o:detectmouseclick="t" type="solid" color2="#4d4d4d"/>
                    <v:stroke color="#3465a4" joinstyle="round" endcap="flat"/>
                    <w10:wrap type="none"/>
                  </v:rect>
                  <v:rect id="shape_0" coordsize="595,689" path="m0,0l595,0l595,404l584,471l562,530l531,579l493,619l448,649l400,672l348,685l295,689l242,685l190,672l142,649l98,618l60,578l31,529l10,470l0,404l0,0e" stroked="t" o:allowincell="f" style="position:absolute;left:518;top:-170;width:593;height:688;mso-wrap-style:none;v-text-anchor:middle">
                    <v:fill o:detectmouseclick="t" on="false"/>
                    <v:stroke color="#7f7f7f" weight="9360" joinstyle="round" endcap="flat"/>
                    <w10:wrap type="none"/>
                  </v:rect>
                  <v:rect id="shape_0" coordsize="630,729" path="m0,0l630,0l630,426l618,498l596,559l563,611l522,653l475,687l424,710l369,724l313,729l257,724l203,709l151,686l105,652l65,610l34,558l11,496l0,426l0,0e" stroked="t" o:allowincell="f" style="position:absolute;left:501;top:-189;width:628;height:728;mso-wrap-style:none;v-text-anchor:middle">
                    <v:fill o:detectmouseclick="t" on="false"/>
                    <v:stroke color="#7f7f7f" weight="9360" joinstyle="round" endcap="flat"/>
                    <w10:wrap type="none"/>
                  </v:rect>
                  <v:rect id="shape_0" coordsize="41,39" path="m21,29l11,39l15,24l0,18l18,15l21,0l26,15l41,15l27,24l35,38l21,29xe" fillcolor="#cccccc" stroked="f" o:allowincell="f" style="position:absolute;left:533;top:-159;width:38;height:36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coordsize="41,39" path="m21,29l11,39l15,24l0,18l18,15l21,0l26,15l41,15l27,24l35,38l21,29e" stroked="t" o:allowincell="f" style="position:absolute;left:533;top:-159;width:38;height:36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66,68" path="m8,61l20,68l32,68l41,60l50,49l57,34l62,20l65,9l66,0l59,1l46,5l33,11l20,18l9,27l1,37l0,49l8,61xe" fillcolor="lime" stroked="f" o:allowincell="f" style="position:absolute;left:1244;top:-144;width:62;height:66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66,68" path="m8,61l8,61l20,68l32,68l41,60l50,49l57,34l62,20l65,9l66,0l59,1l46,5l33,11l20,18l9,27l1,37l0,49l8,61e" stroked="t" o:allowincell="f" style="position:absolute;left:1244;top:-144;width:62;height:6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7,27" path="m0,0l0,19l17,27e" stroked="t" o:allowincell="f" style="position:absolute;left:1258;top:-109;width:16;height:2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5,22" path="m0,0l3,19l15,22e" stroked="t" o:allowincell="f" style="position:absolute;left:1269;top:-119;width:12;height:2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4,13" path="m0,0l2,10l14,13e" stroked="t" o:allowincell="f" style="position:absolute;left:1286;top:-129;width:11;height:1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223,-132" to="1291,-60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67,67" path="m59,60l67,48l67,37l60,27l48,18l34,11l21,5l9,1l0,0l1,8l4,19l10,33l16,46l25,58l35,65l46,67l59,60xe" fillcolor="lime" stroked="f" o:allowincell="f" style="position:absolute;left:1136;top:-147;width:65;height:66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67,67" path="m59,60l59,60l67,48l67,37l60,27l48,18l34,11l21,5l9,1l0,0l1,8l4,19l10,33l16,46l25,58l35,65l46,67l59,60e" stroked="t" o:allowincell="f" style="position:absolute;left:1136;top:-147;width:65;height:6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8,18" path="m0,16l18,18l28,0e" stroked="t" o:allowincell="f" style="position:absolute;left:1168;top:-112;width:26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3,14" path="m0,14l18,12l23,0e" stroked="t" o:allowincell="f" style="position:absolute;left:1161;top:-121;width:20;height:1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4,12" path="m0,12l11,10l14,0e" stroked="t" o:allowincell="f" style="position:absolute;left:1151;top:-137;width:10;height:1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148,-135" to="1221,-57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47,82" path="m22,82l36,79l44,70l47,58l44,44l39,29l33,16l27,5l22,0l17,6l11,16l6,30l2,45l0,59l2,71l9,79l22,82xe" fillcolor="lime" stroked="f" o:allowincell="f" style="position:absolute;left:1201;top:-179;width:45;height:81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47,82" path="m22,82l22,82l36,79l44,70l47,58l44,44l39,29l33,16l27,5l22,0l17,6l11,16l6,30l2,45l0,59l2,71l9,79l22,82e" stroked="t" o:allowincell="f" style="position:absolute;left:1201;top:-179;width:45;height:8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31,14" path="m0,0l14,14l31,7e" stroked="t" o:allowincell="f" style="position:absolute;left:1208;top:-121;width:28;height:1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6,11" path="m0,0l14,11l26,6e" stroked="t" o:allowincell="f" style="position:absolute;left:1212;top:-134;width:23;height: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8,8" path="m0,0l9,8l18,2e" stroked="t" o:allowincell="f" style="position:absolute;left:1214;top:-154;width:15;height: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223,-161" to="1224,-56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1186;top:-57;width:65;height:9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1253;top:-59;width:6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1176;top:-59;width:8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coordsize="66,70" path="m8,62l20,70l31,69l41,61l49,50l57,35l62,21l65,9l66,0l58,1l46,5l32,11l19,19l8,28l0,38l0,50l8,62xe" fillcolor="lime" stroked="f" o:allowincell="f" style="position:absolute;left:1244;top:-9;width:62;height:68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66,70" path="m8,62l8,62l20,70l31,69l41,61l49,50l57,35l62,21l65,9l66,0l58,1l46,5l32,11l19,19l8,28l0,38l0,50l8,62e" stroked="t" o:allowincell="f" style="position:absolute;left:1244;top:-9;width:62;height:6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7,27" path="m0,0l0,19l17,27e" stroked="t" o:allowincell="f" style="position:absolute;left:1258;top:23;width:16;height:2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5,21" path="m0,0l3,18l15,21e" stroked="t" o:allowincell="f" style="position:absolute;left:1269;top:16;width:12;height:1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2,14" path="m0,0l1,9l12,14e" stroked="t" o:allowincell="f" style="position:absolute;left:1284;top:4;width:11;height:1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221,1" to="1291,76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65,67" path="m56,61l65,48l65,37l57,27l46,18l33,11l20,5l7,1l0,0l1,7l4,19l10,33l16,46l24,58l34,66l44,67l56,61xe" fillcolor="lime" stroked="f" o:allowincell="f" style="position:absolute;left:1136;top:-14;width:63;height:65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65,67" path="m56,61l56,61l65,48l65,37l57,27l46,18l33,11l20,5l7,1l0,0l1,7l4,19l10,33l16,46l24,58l34,66l44,67l56,61e" stroked="t" o:allowincell="f" style="position:absolute;left:1136;top:-14;width:63;height:6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8,18" path="m0,15l18,18l28,0e" stroked="t" o:allowincell="f" style="position:absolute;left:1168;top:21;width:26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1,14" path="m0,14l17,12l21,0e" stroked="t" o:allowincell="f" style="position:absolute;left:1161;top:14;width:18;height:1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5,11" path="m0,11l12,9l15,0e" stroked="t" o:allowincell="f" style="position:absolute;left:1148;top:-2;width:13;height:9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150,-2" to="1220,79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45,82" path="m23,82l37,79l44,70l45,58l43,44l38,29l32,16l26,6l21,0l16,6l10,16l5,29l1,44l0,58l2,70l10,79l23,82xe" fillcolor="lime" stroked="f" o:allowincell="f" style="position:absolute;left:1198;top:-46;width:44;height:80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45,82" path="m23,82l23,82l37,79l44,70l45,58l43,44l38,29l32,16l26,6l21,0l16,6l10,16l5,29l1,44l0,58l2,70l10,79l23,82e" stroked="t" o:allowincell="f" style="position:absolute;left:1198;top:-46;width:44;height:8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32,13" path="m0,0l14,13l32,6e" stroked="t" o:allowincell="f" style="position:absolute;left:1208;top:14;width:31;height:1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6,10" path="m0,0l16,10l26,4e" stroked="t" o:allowincell="f" style="position:absolute;left:1208;top:1;width:23;height: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8,6" path="m0,0l8,6l18,1e" stroked="t" o:allowincell="f" style="position:absolute;left:1214;top:-21;width:15;height: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223,-29" to="1224,76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1183;top:76;width:66;height:8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1253;top:76;width:8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1176;top:76;width:5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coordsize="69,71" path="m8,63l21,71l32,70l42,62l51,50l59,35l65,20l68,8l69,0l61,0l48,4l34,9l20,17l9,27l0,38l0,50l8,63xe" fillcolor="lime" stroked="f" o:allowincell="f" style="position:absolute;left:1244;top:131;width:65;height:68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69,71" path="m8,63l8,63l21,71l32,70l42,62l51,50l59,35l65,20l68,8l69,0l61,0l48,4l34,9l20,17l9,27l0,38l0,50l8,63e" stroked="t" o:allowincell="f" style="position:absolute;left:1244;top:131;width:65;height:6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8,30" path="m0,0l0,22l18,30e" stroked="t" o:allowincell="f" style="position:absolute;left:1258;top:163;width:16;height:2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6,24" path="m0,0l1,18l16,24e" stroked="t" o:allowincell="f" style="position:absolute;left:1269;top:156;width:12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4,15" path="m0,0l3,10l14,15e" stroked="t" o:allowincell="f" style="position:absolute;left:1286;top:144;width:11;height:12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218,140" to="1294,220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69,72" path="m59,65l69,53l68,40l60,29l48,20l34,12l20,5l7,1l0,0l0,9l3,21l8,35l16,49l24,62l35,70l46,72l59,65xe" fillcolor="lime" stroked="f" o:allowincell="f" style="position:absolute;left:1131;top:124;width:68;height:70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69,72" path="m59,65l59,65l69,53l68,40l60,29l48,20l34,12l20,5l7,1l0,0l0,9l3,21l8,35l16,49l24,62l35,70l46,72l59,65e" stroked="t" o:allowincell="f" style="position:absolute;left:1131;top:124;width:68;height:7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8,18" path="m0,18l18,18l28,0e" stroked="t" o:allowincell="f" style="position:absolute;left:1163;top:161;width:26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3,14" path="m0,14l18,14l23,0e" stroked="t" o:allowincell="f" style="position:absolute;left:1157;top:151;width:20;height:1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6,14" path="m0,14l12,12l16,0e" stroked="t" o:allowincell="f" style="position:absolute;left:1143;top:135;width:14;height:1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143,135" to="1216,218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47,88" path="m23,88l38,85l45,75l47,62l45,47l40,31l34,17l28,6l23,0l18,6l12,17l6,31l2,47l0,62l2,75l9,85l23,88xe" fillcolor="lime" stroked="f" o:allowincell="f" style="position:absolute;left:1196;top:91;width:46;height:86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47,88" path="m23,88l23,88l38,85l45,75l47,62l45,47l40,31l34,17l28,6l23,0l18,6l12,17l6,31l2,47l0,62l2,75l9,85l23,88e" stroked="t" o:allowincell="f" style="position:absolute;left:1196;top:91;width:46;height:8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32,14" path="m0,0l14,14l32,7e" stroked="t" o:allowincell="f" style="position:absolute;left:1206;top:154;width:30;height:1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6,10" path="m0,0l14,10l26,4e" stroked="t" o:allowincell="f" style="position:absolute;left:1208;top:138;width:23;height:9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0,6" path="m0,0l9,6l20,0e" stroked="t" o:allowincell="f" style="position:absolute;left:1212;top:116;width:18;height: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218,108" to="1219,221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fillcolor="#006633" stroked="f" o:allowincell="f" style="position:absolute;left:1178;top:221;width:71;height:6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fillcolor="#cccccc" stroked="f" o:allowincell="f" style="position:absolute;left:1253;top:216;width:8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fillcolor="#cccccc" stroked="f" o:allowincell="f" style="position:absolute;left:1173;top:216;width:6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coordsize="75,59" path="m4,47l14,57l27,59l38,54l49,44l59,32l66,18l73,8l75,1l67,0l55,1l41,4l26,8l13,14l3,22l0,34l4,47xe" fillcolor="lime" stroked="f" o:allowincell="f" style="position:absolute;left:1226;top:284;width:73;height:58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75,59" path="m4,47l4,47l14,57l27,59l38,54l49,44l59,32l66,18l73,8l75,1l67,0l55,1l41,4l26,8l13,14l3,22l0,34l4,47e" stroked="t" o:allowincell="f" style="position:absolute;left:1226;top:284;width:73;height:5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7,30" path="m4,0l0,19l17,30e" stroked="t" o:allowincell="f" style="position:absolute;left:1238;top:309;width:16;height:2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2,25" path="m1,0l0,17l12,25e" stroked="t" o:allowincell="f" style="position:absolute;left:1256;top:301;width:11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9,18" path="m0,0l0,11l9,18e" stroked="t" o:allowincell="f" style="position:absolute;left:1276;top:291;width:8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196,292" to="1281,350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58,76" path="m45,72l56,61l58,50l53,39l44,28l32,17l20,9l8,3l1,0l0,8l0,21l3,35l7,50l13,63l22,73l32,76l45,72xe" fillcolor="lime" stroked="f" o:allowincell="f" style="position:absolute;left:1129;top:243;width:55;height:74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58,76" path="m45,72l45,72l56,61l58,50l53,39l44,28l32,17l20,9l8,3l1,0l0,8l0,21l3,35l7,50l13,63l22,73l32,76l45,72e" stroked="t" o:allowincell="f" style="position:absolute;left:1129;top:243;width:55;height:74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32,15" path="m0,11l20,15l32,0e" stroked="t" o:allowincell="f" style="position:absolute;left:1148;top:291;width:31;height:1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7,13" path="m0,12l19,13l27,0e" stroked="t" o:allowincell="f" style="position:absolute;left:1143;top:278;width:26;height:1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8,10" path="m0,10l13,10l18,0e" stroked="t" o:allowincell="f" style="position:absolute;left:1133;top:261;width:16;height: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132,257" to="1190,347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46,85" path="m19,85l33,84l42,76l46,64l46,49l44,33l41,18l37,7l34,0l28,5l20,14l11,27l4,41l0,55l0,68l5,78l19,85xe" fillcolor="lime" stroked="f" o:allowincell="f" style="position:absolute;left:1183;top:229;width:43;height:83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46,85" path="m19,85l19,85l33,84l42,76l46,64l46,49l44,33l41,18l37,7l34,0l28,5l20,14l11,27l4,41l0,55l0,68l5,78l19,85e" stroked="t" o:allowincell="f" style="position:absolute;left:1183;top:229;width:43;height:8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31,15" path="m0,0l13,15l31,12e" stroked="t" o:allowincell="f" style="position:absolute;left:1191;top:289;width:28;height:12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6,14" path="m0,0l12,14l26,9e" stroked="t" o:allowincell="f" style="position:absolute;left:1198;top:273;width:23;height:1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</v:group>
                <v:group id="shape_0" style="position:absolute;left:318;top:-225;width:929;height:794">
                  <v:rect id="shape_0" coordsize="18,9" path="m0,0l7,9l18,5e" stroked="t" o:allowincell="f" style="position:absolute;left:1206;top:223;width:15;height:9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193,216" to="1214,321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72,31" path="m3,0l72,22l70,31l0,9l3,0xe" fillcolor="#006633" stroked="f" o:allowincell="f" style="position:absolute;left:1157;top:311;width:70;height:28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coordsize="10,14" path="m10,3l3,0l0,12l7,14l10,3xe" fillcolor="#cccccc" stroked="f" o:allowincell="f" style="position:absolute;left:1223;top:328;width:8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coordsize="10,12" path="m10,1l3,0l0,11l7,12l10,1xe" fillcolor="#cccccc" stroked="f" o:allowincell="f" style="position:absolute;left:1148;top:309;width:9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coordsize="81,48" path="m0,30l6,43l16,48l29,47l43,41l56,33l67,24l76,16l81,10l74,6l62,3l48,0l33,0l18,2l6,7l0,16l0,30xe" fillcolor="lime" stroked="f" o:allowincell="f" style="position:absolute;left:1168;top:404;width:78;height:45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81,48" path="m0,30l0,30l6,43l16,48l29,47l43,41l56,33l67,24l76,16l81,10l74,6l62,3l48,0l33,0l18,2l6,7l0,16l0,30e" stroked="t" o:allowincell="f" style="position:absolute;left:1168;top:404;width:78;height:4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1,32" path="m10,0l0,15l11,32e" stroked="t" o:allowincell="f" style="position:absolute;left:1178;top:418;width:8;height:3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9,26" path="m7,0l0,16l9,26e" stroked="t" o:allowincell="f" style="position:absolute;left:1196;top:416;width:8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8,18" path="m3,0l0,9l8,18e" stroked="t" o:allowincell="f" style="position:absolute;left:1221;top:413;width:5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129,417" to="1229,443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49,83" path="m30,83l43,77l49,67l48,54l42,40l34,27l25,15l16,6l10,0l7,8l3,19l1,33l0,49l1,64l7,76l16,83l30,83xe" fillcolor="lime" stroked="f" o:allowincell="f" style="position:absolute;left:1091;top:319;width:48;height:80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49,83" path="m30,83l30,83l43,77l49,67l48,54l42,40l34,27l25,15l16,6l10,0l7,8l3,19l1,33l0,49l1,64l7,76l16,83l30,83e" stroked="t" o:allowincell="f" style="position:absolute;left:1091;top:319;width:48;height:8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32,9" path="m0,0l17,9l32,0e" stroked="t" o:allowincell="f" style="position:absolute;left:1104;top:381;width:30;height: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6,11" path="m0,3l17,11l26,0e" stroked="t" o:allowincell="f" style="position:absolute;left:1101;top:364;width:23;height: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0,6" path="m0,3l11,6l20,0e" stroked="t" o:allowincell="f" style="position:absolute;left:1098;top:344;width:18;height: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104,336" to="1129,441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55,77" path="m13,73l27,77l38,73l45,64l51,50l54,35l55,19l54,7l53,0l46,2l36,8l25,17l14,28l4,40l0,52l2,63l13,73xe" fillcolor="lime" stroked="f" o:allowincell="f" style="position:absolute;left:1138;top:333;width:53;height:76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55,77" path="m13,73l13,73l27,77l38,73l45,64l51,50l54,35l55,19l54,7l53,0l46,2l36,8l25,17l14,28l4,40l0,52l2,63l13,73e" stroked="t" o:allowincell="f" style="position:absolute;left:1138;top:333;width:53;height:7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3,22" path="m0,0l5,20l23,22e" stroked="t" o:allowincell="f" style="position:absolute;left:1151;top:378;width:20;height:2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0,18" path="m0,0l7,18l20,18e" stroked="t" o:allowincell="f" style="position:absolute;left:1161;top:369;width:18;height:1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5,11" path="m0,0l4,9l15,11e" stroked="t" o:allowincell="f" style="position:absolute;left:1173;top:351;width:13;height: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129,349" to="1179,444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66,51" path="m7,0l66,44l62,51l0,8l7,0xe" fillcolor="#006633" stroked="f" o:allowincell="f" style="position:absolute;left:1093;top:421;width:64;height:48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coordsize="14,13" path="m14,4l6,0l0,9l6,13l14,4xe" fillcolor="#cccccc" stroked="f" o:allowincell="f" style="position:absolute;left:1148;top:461;width:11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coordsize="13,14" path="m13,4l6,0l0,9l6,14l13,4xe" fillcolor="#cccccc" stroked="f" o:allowincell="f" style="position:absolute;left:1089;top:413;width:11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coordsize="85,47" path="m0,20l2,36l10,44l22,47l38,46l53,42l67,37l79,31l85,26l79,21l68,15l56,8l41,3l27,0l14,1l5,7l0,20xe" fillcolor="lime" stroked="f" o:allowincell="f" style="position:absolute;left:1071;top:518;width:83;height:46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85,47" path="m0,20l0,20l2,36l10,44l22,47l38,46l53,42l67,37l79,31l85,26l79,21l68,15l56,8l41,3l27,0l14,1l5,7l0,20e" stroked="t" o:allowincell="f" style="position:absolute;left:1071;top:518;width:83;height:4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6,32" path="m16,0l0,13l5,32e" stroked="t" o:allowincell="f" style="position:absolute;left:1081;top:528;width:13;height:3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3,27" path="m13,0l0,13l5,27e" stroked="t" o:allowincell="f" style="position:absolute;left:1098;top:531;width:11;height:2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7,19" path="m7,0l0,9l4,19e" stroked="t" o:allowincell="f" style="position:absolute;left:1123;top:536;width:6;height:1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031,534" to="1131,541" stroked="t" o:allowincell="f" style="position:absolute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47,84" path="m20,84l35,83l44,75l47,63l46,48l43,32l38,18l33,7l29,0l23,5l16,16l9,29l3,43l0,58l1,70l7,80l20,84xe" fillcolor="lime" stroked="f" o:allowincell="f" style="position:absolute;left:1017;top:406;width:45;height:83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47,84" path="m20,84l20,84l35,83l44,75l47,63l46,48l43,32l38,18l33,7l29,0l23,5l16,16l9,29l3,43l0,58l1,70l7,80l20,84e" stroked="t" o:allowincell="f" style="position:absolute;left:1017;top:406;width:45;height:8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31,14" path="m0,0l13,14l31,10e" stroked="t" o:allowincell="f" style="position:absolute;left:1023;top:468;width:28;height:1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6,15" path="m0,0l13,15l26,9e" stroked="t" o:allowincell="f" style="position:absolute;left:1028;top:454;width:23;height:12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9,8" path="m0,0l10,8l19,3e" stroked="t" o:allowincell="f" style="position:absolute;left:1034;top:431;width:16;height: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031,425" to="1039,531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68,67" path="m6,59l17,67l28,67l40,60l49,47l56,34l62,20l66,7l68,0l60,0l49,3l34,8l21,16l9,24l1,34l0,46l6,59xe" fillcolor="lime" stroked="f" o:allowincell="f" style="position:absolute;left:1056;top:449;width:65;height:65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68,67" path="m6,59l6,59l17,67l28,67l40,60l49,47l56,34l62,20l66,7l68,0l60,0l49,3l34,8l21,16l9,24l1,34l0,46l6,59e" stroked="t" o:allowincell="f" style="position:absolute;left:1056;top:449;width:65;height:6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5,28" path="m0,0l0,19l15,28e" stroked="t" o:allowincell="f" style="position:absolute;left:1068;top:481;width:13;height:2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4,23" path="m0,0l2,18l14,23e" stroked="t" o:allowincell="f" style="position:absolute;left:1078;top:473;width:11;height:2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1,15" path="m0,0l0,11l11,15e" stroked="t" o:allowincell="f" style="position:absolute;left:1098;top:463;width:8;height:14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1028,463" to="1106,534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51,66" path="m7,0l51,60l43,66l0,6l7,0xe" fillcolor="#006633" stroked="f" o:allowincell="f" style="position:absolute;left:1003;top:504;width:48;height:63;mso-wrap-style:none;v-text-anchor:middle">
                    <v:fill o:detectmouseclick="t" type="solid" color2="#ff99cc"/>
                    <v:stroke color="#3465a4" joinstyle="round" endcap="flat"/>
                    <w10:wrap type="none"/>
                  </v:rect>
                  <v:rect id="shape_0" coordsize="51,66" path="m7,0l51,60l43,66l0,6l7,0e" stroked="t" o:allowincell="f" style="position:absolute;left:1003;top:504;width:48;height:63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14,13" path="m14,8l10,0l0,7l5,13l14,8xe" fillcolor="#cccccc" stroked="f" o:allowincell="f" style="position:absolute;left:1041;top:559;width:10;height:10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coordsize="14,13" path="m14,8l10,0l0,7l5,13l14,8e" stroked="t" o:allowincell="f" style="position:absolute;left:1041;top:559;width:10;height:1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15,14" path="m15,6l11,0l0,6l6,14l15,6xe" fillcolor="#cccccc" stroked="f" o:allowincell="f" style="position:absolute;left:998;top:493;width:13;height:11;mso-wrap-style:none;v-text-anchor:middle">
                    <v:fill o:detectmouseclick="t" type="solid" color2="#333333"/>
                    <v:stroke color="#3465a4" joinstyle="round" endcap="flat"/>
                    <w10:wrap type="none"/>
                  </v:rect>
                  <v:rect id="shape_0" coordsize="15,14" path="m15,6l11,0l0,6l6,14l15,6e" stroked="t" o:allowincell="f" style="position:absolute;left:998;top:493;width:13;height:1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12,15" path="m6,0l8,1l10,2l11,5l12,8l11,11l10,13l8,14l6,15l3,14l1,13l0,11l0,8l0,5l1,2l3,1l6,0xe" fillcolor="red" stroked="f" o:allowincell="f" style="position:absolute;left:418;top:-92;width:11;height:14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coordsize="12,15" path="m6,0l6,0l8,1l10,2l11,5l12,8l11,11l10,13l8,14l6,15l3,14l1,13l0,11l0,8l0,5l1,2l3,1l6,0e" stroked="t" o:allowincell="f" style="position:absolute;left:418;top:-92;width:11;height:14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14,15" path="m6,0l9,1l11,2l13,5l14,8l13,11l11,13l9,14l6,15l3,14l2,13l0,11l0,8l0,5l2,2l3,1l6,0xe" fillcolor="red" stroked="f" o:allowincell="f" style="position:absolute;left:386;top:-92;width:10;height:14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coordsize="14,15" path="m6,0l6,0l9,1l11,2l13,5l14,8l13,11l11,13l9,14l6,15l3,14l2,13l0,11l0,8l0,5l2,2l3,1l6,0e" stroked="t" o:allowincell="f" style="position:absolute;left:386;top:-92;width:10;height:14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88,98" path="m2,98l14,96l28,92l42,84l55,73l67,59l78,42l85,23l88,0l70,1l53,7l37,19l23,32l11,49l3,66l0,83l2,98xe" fillcolor="lime" stroked="f" o:allowincell="f" style="position:absolute;left:413;top:-192;width:86;height:96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88,98" path="m2,98l2,98l14,96l28,92l42,84l55,73l67,59l78,42l85,23l88,0l70,1l53,7l37,19l23,32l11,49l3,66l0,83l2,98e" stroked="t" o:allowincell="f" style="position:absolute;left:413;top:-192;width:86;height:96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18,25" path="m2,0l0,22l18,25e" stroked="t" o:allowincell="f" style="position:absolute;left:428;top:-131;width:16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8,26" path="m0,0l0,26l18,26e" stroked="t" o:allowincell="f" style="position:absolute;left:441;top:-149;width:15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8,25" path="m0,0l0,25l18,23e" stroked="t" o:allowincell="f" style="position:absolute;left:456;top:-164;width:15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9,18" path="m0,0l1,18l19,18e" stroked="t" o:allowincell="f" style="position:absolute;left:471;top:-174;width:15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418,-186" to="489,-98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88,98" path="m86,98l74,96l60,92l46,84l33,73l20,59l9,42l3,23l0,0l18,1l36,7l51,19l67,32l78,49l85,66l88,83l86,98xe" fillcolor="lime" stroked="f" o:allowincell="f" style="position:absolute;left:318;top:-192;width:86;height:96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88,98" path="m86,98l86,98l74,96l60,92l46,84l33,73l20,59l9,42l3,23l0,0l18,1l36,7l51,19l67,32l78,49l85,66l88,83l86,98e" stroked="t" o:allowincell="f" style="position:absolute;left:318;top:-192;width:86;height:96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20,25" path="m15,0l20,22l0,25e" stroked="t" o:allowincell="f" style="position:absolute;left:371;top:-131;width:18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8,26" path="m18,0l18,26l0,26e" stroked="t" o:allowincell="f" style="position:absolute;left:358;top:-149;width:16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0,25" path="m20,0l20,25l0,23e" stroked="t" o:allowincell="f" style="position:absolute;left:341;top:-164;width:18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9,18" path="m19,0l17,18l0,18e" stroked="t" o:allowincell="f" style="position:absolute;left:329;top:-174;width:15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324,-186" to="400,-98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49,136" path="m26,136l33,127l40,115l45,99l48,80l49,61l46,40l40,20l29,0l16,12l7,28l2,47l0,68l1,89l7,109l15,125l26,136xe" fillcolor="lime" stroked="f" o:allowincell="f" style="position:absolute;left:384;top:-225;width:47;height:133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49,136" path="m26,136l26,136l33,127l40,115l45,99l48,80l49,61l46,40l40,20l29,0l16,12l7,28l2,47l0,68l1,89l7,109l15,125l26,136e" stroked="t" o:allowincell="f" style="position:absolute;left:384;top:-225;width:47;height:133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26,20" path="m0,0l12,20l26,10e" stroked="t" o:allowincell="f" style="position:absolute;left:396;top:-134;width:23;height:1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7,22" path="m0,0l15,22l27,9e" stroked="t" o:allowincell="f" style="position:absolute;left:396;top:-156;width:25;height:2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8,20" path="m0,0l14,20l28,6e" stroked="t" o:allowincell="f" style="position:absolute;left:396;top:-177;width:25;height:19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3,12" path="m0,0l11,12l23,1e" stroked="t" o:allowincell="f" style="position:absolute;left:401;top:-194;width:20;height:1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411,-212" to="411,-97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13,14" path="m6,0l9,0l11,2l12,4l13,7l12,10l11,12l9,13l6,14l4,13l2,12l1,10l0,7l1,4l2,2l4,0l6,0xe" fillcolor="red" stroked="f" o:allowincell="f" style="position:absolute;left:418;top:46;width:11;height:10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coordsize="13,14" path="m6,0l6,0l9,0l11,2l12,4l13,7l12,10l11,12l9,13l6,14l4,13l2,12l1,10l0,7l1,4l2,2l4,0l6,0e" stroked="t" o:allowincell="f" style="position:absolute;left:418;top:46;width:11;height:1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14,14" path="m8,0l10,0l12,2l13,4l14,7l13,10l12,12l10,13l8,14l5,13l2,12l1,10l0,7l1,4l2,2l5,0l8,0xe" fillcolor="red" stroked="f" o:allowincell="f" style="position:absolute;left:386;top:46;width:10;height:10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coordsize="14,14" path="m8,0l8,0l10,0l12,2l13,4l14,7l13,10l12,12l10,13l8,14l5,13l2,12l1,10l0,7l1,4l2,2l5,0l8,0e" stroked="t" o:allowincell="f" style="position:absolute;left:386;top:46;width:10;height:1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88,99" path="m2,99l14,97l28,93l42,85l56,74l68,59l79,42l86,23l88,0l70,0l53,6l37,18l23,32l11,48l3,67l0,84l2,99xe" fillcolor="lime" stroked="f" o:allowincell="f" style="position:absolute;left:413;top:-54;width:86;height:96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88,99" path="m2,99l2,99l14,97l28,93l42,85l56,74l68,59l79,42l86,23l88,0l70,0l53,6l37,18l23,32l11,48l3,67l0,84l2,99e" stroked="t" o:allowincell="f" style="position:absolute;left:413;top:-54;width:86;height:96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18,25" path="m3,0l0,22l18,25e" stroked="t" o:allowincell="f" style="position:absolute;left:428;top:4;width:16;height:22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7,27" path="m0,0l0,27l17,27e" stroked="t" o:allowincell="f" style="position:absolute;left:443;top:-14;width:16;height:2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0,25" path="m0,0l0,25l20,23e" stroked="t" o:allowincell="f" style="position:absolute;left:456;top:-29;width:18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9,19" path="m0,0l1,19l19,19e" stroked="t" o:allowincell="f" style="position:absolute;left:471;top:-39;width:15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418,-48" to="489,40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88,99" path="m86,99l74,97l60,93l46,85l32,74l20,59l9,42l2,23l0,0l18,0l36,6l51,18l67,32l78,48l85,67l88,84l86,99xe" fillcolor="lime" stroked="f" o:allowincell="f" style="position:absolute;left:318;top:-54;width:86;height:96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88,99" path="m86,99l86,99l74,97l60,93l46,85l32,74l20,59l9,42l2,23l0,0l18,0l36,6l51,18l67,32l78,48l85,67l88,84l86,99e" stroked="t" o:allowincell="f" style="position:absolute;left:318;top:-54;width:86;height:96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18,25" path="m15,0l18,22l0,25e" stroked="t" o:allowincell="f" style="position:absolute;left:373;top:4;width:16;height:22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7,27" path="m17,0l17,27l0,27e" stroked="t" o:allowincell="f" style="position:absolute;left:361;top:-14;width:15;height:2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0,25" path="m20,0l20,25l0,23e" stroked="t" o:allowincell="f" style="position:absolute;left:343;top:-29;width:18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9,19" path="m19,0l18,19l0,19e" stroked="t" o:allowincell="f" style="position:absolute;left:331;top:-39;width:15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324,-48" to="400,40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49,136" path="m24,136l32,127l39,115l44,98l49,81l49,62l46,41l39,21l27,0l15,13l6,29l1,49l0,70l1,90l6,110l13,125l24,136xe" fillcolor="lime" stroked="f" o:allowincell="f" style="position:absolute;left:386;top:-92;width:48;height:134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49,136" path="m24,136l24,136l32,127l39,115l44,98l49,81l49,62l46,41l39,21l27,0l15,13l6,29l1,49l0,70l1,90l6,110l13,125l24,136e" stroked="t" o:allowincell="f" style="position:absolute;left:386;top:-92;width:48;height:134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26,20" path="m0,0l12,20l26,10e" stroked="t" o:allowincell="f" style="position:absolute;left:398;top:4;width:23;height:17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9,20" path="m0,0l15,20l29,7e" stroked="t" o:allowincell="f" style="position:absolute;left:396;top:-19;width:28;height:1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9,20" path="m0,0l16,20l29,6e" stroked="t" o:allowincell="f" style="position:absolute;left:396;top:-41;width:28;height:1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3,13" path="m0,0l11,13l23,1e" stroked="t" o:allowincell="f" style="position:absolute;left:401;top:-57;width:20;height:1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411,-77" to="411,41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13,14" path="m6,0l9,1l11,2l12,5l13,8l12,10l11,12l9,13l6,14l4,13l2,12l1,10l0,8l1,5l2,2l4,1l6,0xe" fillcolor="red" stroked="f" o:allowincell="f" style="position:absolute;left:418;top:186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coordsize="13,14" path="m6,0l6,0l9,1l11,2l12,5l13,8l12,10l11,12l9,13l6,14l4,13l2,12l1,10l0,8l1,5l2,2l4,1l6,0e" stroked="t" o:allowincell="f" style="position:absolute;left:418;top:186;width:11;height:1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14,14" path="m8,0l10,1l12,2l13,5l14,8l13,10l12,12l10,13l8,14l5,13l2,12l1,10l0,8l1,5l2,2l5,1l8,0xe" fillcolor="red" stroked="f" o:allowincell="f" style="position:absolute;left:386;top:186;width:10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coordsize="14,14" path="m8,0l8,0l10,1l12,2l13,5l14,8l13,10l12,12l10,13l8,14l5,13l2,12l1,10l0,8l1,5l2,2l5,1l8,0e" stroked="t" o:allowincell="f" style="position:absolute;left:386;top:186;width:10;height:1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88,100" path="m2,100l14,98l28,94l42,86l56,75l68,61l79,43l86,23l88,0l70,1l53,7l37,18l23,32l11,49l3,67l0,84l2,100xe" fillcolor="lime" stroked="f" o:allowincell="f" style="position:absolute;left:413;top:86;width:86;height:98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88,100" path="m2,100l2,100l14,98l28,94l42,86l56,75l68,61l79,43l86,23l88,0l70,1l53,7l37,18l23,32l11,49l3,67l0,84l2,100e" stroked="t" o:allowincell="f" style="position:absolute;left:413;top:86;width:86;height:98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18,25" path="m3,0l0,22l18,25e" stroked="t" o:allowincell="f" style="position:absolute;left:428;top:146;width:16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7,25" path="m0,0l0,25l17,25e" stroked="t" o:allowincell="f" style="position:absolute;left:443;top:126;width:16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0,24" path="m0,0l0,24l20,23e" stroked="t" o:allowincell="f" style="position:absolute;left:456;top:111;width:18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9,18" path="m0,0l1,18l19,18e" stroked="t" o:allowincell="f" style="position:absolute;left:471;top:103;width:15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418,94" to="489,181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88,100" path="m86,100l74,98l60,94l46,86l32,75l20,61l9,43l2,23l0,0l18,1l36,7l51,18l67,32l78,49l85,67l88,84l86,100xe" fillcolor="lime" stroked="f" o:allowincell="f" style="position:absolute;left:318;top:86;width:86;height:98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88,100" path="m86,100l86,100l74,98l60,94l46,86l32,75l20,61l9,43l2,23l0,0l18,1l36,7l51,18l67,32l78,49l85,67l88,84l86,100e" stroked="t" o:allowincell="f" style="position:absolute;left:318;top:86;width:86;height:98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18,25" path="m15,0l18,22l0,25e" stroked="t" o:allowincell="f" style="position:absolute;left:373;top:146;width:16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7,25" path="m17,0l17,25l0,25e" stroked="t" o:allowincell="f" style="position:absolute;left:361;top:126;width:15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0,24" path="m20,0l20,24l0,23e" stroked="t" o:allowincell="f" style="position:absolute;left:343;top:111;width:18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9,18" path="m19,0l18,18l0,18e" stroked="t" o:allowincell="f" style="position:absolute;left:331;top:103;width:15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324,94" to="400,181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49,136" path="m24,136l32,127l39,115l44,99l49,81l49,62l46,41l39,21l27,0l15,13l6,29l1,50l0,70l1,90l6,110l13,125l24,136xe" fillcolor="lime" stroked="f" o:allowincell="f" style="position:absolute;left:386;top:51;width:48;height:133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49,136" path="m24,136l24,136l32,127l39,115l44,99l49,81l49,62l46,41l39,21l27,0l15,13l6,29l1,50l0,70l1,90l6,110l13,125l24,136e" stroked="t" o:allowincell="f" style="position:absolute;left:386;top:51;width:48;height:133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26,18" path="m0,0l12,18l26,9e" stroked="t" o:allowincell="f" style="position:absolute;left:398;top:146;width:23;height:1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9,21" path="m0,0l15,21l29,9e" stroked="t" o:allowincell="f" style="position:absolute;left:396;top:121;width:28;height:1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9,18" path="m0,0l16,18l29,5e" stroked="t" o:allowincell="f" style="position:absolute;left:396;top:101;width:28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3,12" path="m0,0l11,12l23,2e" stroked="t" o:allowincell="f" style="position:absolute;left:401;top:83;width:20;height:1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411,63" to="411,179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12,15" path="m4,0l7,0l9,2l11,4l12,7l12,10l11,13l9,14l7,15l5,15l2,14l1,13l0,11l0,6l1,3l2,1l4,0xe" fillcolor="red" stroked="f" o:allowincell="f" style="position:absolute;left:439;top:314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coordsize="12,15" path="m4,0l4,0l7,0l9,2l11,4l12,7l12,10l11,13l9,14l7,15l5,15l2,14l1,13l0,11l0,6l1,3l2,1l4,0e" stroked="t" o:allowincell="f" style="position:absolute;left:439;top:314;width:10;height:12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14,15" path="m6,0l9,1l11,2l13,6l14,9l14,11l13,13l11,14l9,15l6,15l3,14l1,12l0,10l0,7l1,5l3,2l6,0xe" fillcolor="red" stroked="f" o:allowincell="f" style="position:absolute;left:406;top:319;width:10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coordsize="14,15" path="m6,0l6,0l9,1l11,2l13,6l14,9l14,11l13,13l11,14l9,15l6,15l3,14l1,12l0,10l0,7l1,5l3,2l6,0e" stroked="t" o:allowincell="f" style="position:absolute;left:406;top:319;width:10;height:12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74,114" path="m5,114l18,110l30,103l42,92l54,79l64,62l71,44l74,22l73,0l55,4l39,13l26,26l14,44l5,62l0,81l0,99l5,114xe" fillcolor="lime" stroked="f" o:allowincell="f" style="position:absolute;left:428;top:204;width:71;height:113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74,114" path="m5,114l5,114l18,110l30,103l42,92l54,79l64,62l71,44l74,22l73,0l55,4l39,13l26,26l14,44l5,62l0,81l0,99l5,114e" stroked="t" o:allowincell="f" style="position:absolute;left:428;top:204;width:71;height:113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20,22" path="m0,0l2,22l20,22e" stroked="t" o:allowincell="f" style="position:absolute;left:443;top:273;width:18;height:2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3,27" path="m0,0l4,27l23,23e" stroked="t" o:allowincell="f" style="position:absolute;left:451;top:254;width:20;height:2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4,23" path="m0,0l5,23l24,18e" stroked="t" o:allowincell="f" style="position:absolute;left:461;top:236;width:23;height:2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2,18" path="m0,0l4,18l22,15e" stroked="t" o:allowincell="f" style="position:absolute;left:473;top:226;width:21;height:1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437,215" to="490,313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102,85" path="m102,84l90,85l76,82l60,77l44,69l30,57l17,41l6,23l0,2l18,0l36,3l53,10l70,22l84,36l95,52l101,68l102,84xe" fillcolor="lime" stroked="f" o:allowincell="f" style="position:absolute;left:321;top:236;width:100;height:83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102,85" path="m102,84l102,84l90,85l76,82l60,77l44,69l30,57l17,41l6,23l0,2l18,0l36,3l53,10l70,22l84,36l95,52l101,68l102,84e" stroked="t" o:allowincell="f" style="position:absolute;left:321;top:236;width:100;height:83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15,28" path="m9,0l15,22l0,28e" stroked="t" o:allowincell="f" style="position:absolute;left:391;top:284;width:13;height:2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8,30" path="m13,0l18,27l0,30e" stroked="t" o:allowincell="f" style="position:absolute;left:373;top:266;width:16;height:2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2,25" path="m17,0l22,23l0,25e" stroked="t" o:allowincell="f" style="position:absolute;left:351;top:254;width:20;height:22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6,20" path="m14,0l16,17l0,20e" stroked="t" o:allowincell="f" style="position:absolute;left:338;top:248;width:14;height:1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332,243" to="420,316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52,134" path="m37,134l44,123l49,110l52,94l52,75l50,56l42,36l32,18l17,0l7,15l2,32l0,52l2,72l7,92l15,111l25,125l37,134xe" fillcolor="lime" stroked="f" o:allowincell="f" style="position:absolute;left:391;top:186;width:50;height:133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52,134" path="m37,134l37,134l44,123l49,110l52,94l52,75l50,56l42,36l32,18l17,0l7,15l2,32l0,52l2,72l7,92l15,111l25,125l37,134e" stroked="t" o:allowincell="f" style="position:absolute;left:391;top:186;width:50;height:133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29,17" path="m0,0l14,17l29,5e" stroked="t" o:allowincell="f" style="position:absolute;left:411;top:278;width:28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9,18" path="m0,0l19,18l29,4e" stroked="t" o:allowincell="f" style="position:absolute;left:401;top:259;width:28;height:1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7,17" path="m0,0l17,17l27,0e" stroked="t" o:allowincell="f" style="position:absolute;left:401;top:236;width:25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5,12" path="m0,3l14,12l25,0e" stroked="t" o:allowincell="f" style="position:absolute;left:401;top:216;width:23;height:1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405,198" to="425,313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13,14" path="m3,1l6,0l8,1l11,2l13,4l13,6l13,9l12,11l10,13l7,14l4,14l2,13l0,11l0,9l0,6l1,3l3,1xe" fillcolor="red" stroked="f" o:allowincell="f" style="position:absolute;left:509;top:433;width:11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coordsize="13,14" path="m3,1l3,1l6,0l8,1l11,2l13,4l13,6l13,9l12,11l10,13l7,14l4,14l2,13l0,11l0,9l0,6l1,3l3,1e" stroked="t" o:allowincell="f" style="position:absolute;left:509;top:433;width:11;height:1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13,15" path="m3,1l6,0l8,0l11,1l13,3l13,6l13,8l12,12l10,15l7,15l5,15l3,14l1,12l0,8l0,6l0,3l3,1xe" fillcolor="red" stroked="f" o:allowincell="f" style="position:absolute;left:481;top:449;width:11;height:12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coordsize="13,15" path="m3,1l3,1l6,0l8,0l11,1l13,3l13,6l13,8l12,12l10,15l7,15l5,15l3,14l1,12l0,8l0,6l0,3l3,1e" stroked="t" o:allowincell="f" style="position:absolute;left:481;top:449;width:11;height:12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57,133" path="m21,133l30,125l39,113l47,97l53,80l57,62l56,41l51,21l41,0l26,10l15,25l7,43l2,63l0,83l4,102l10,120l21,133xe" fillcolor="lime" stroked="f" o:allowincell="f" style="position:absolute;left:483;top:309;width:56;height:130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57,133" path="m21,133l21,133l30,125l39,113l47,97l53,80l57,62l56,41l51,21l41,0l26,10l15,25l7,43l2,63l0,83l4,102l10,120l21,133e" stroked="t" o:allowincell="f" style="position:absolute;left:483;top:309;width:56;height:130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26,21" path="m0,0l11,21l26,14e" stroked="t" o:allowincell="f" style="position:absolute;left:496;top:396;width:23;height:1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8,23" path="m0,0l12,23l28,14e" stroked="t" o:allowincell="f" style="position:absolute;left:496;top:374;width:26;height:2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7,21" path="m0,0l12,21l27,9e" stroked="t" o:allowincell="f" style="position:absolute;left:501;top:351;width:25;height:18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4,15" path="m0,0l11,15l24,6e" stroked="t" o:allowincell="f" style="position:absolute;left:506;top:339;width:23;height:12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503,317" to="519,433" stroked="t" o:allowincell="f" style="position:absolute;flip: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128,62" path="m128,53l117,58l101,61l85,62l67,59l48,54l31,45l14,32l0,13l16,4l34,0l53,1l74,5l92,13l108,25l121,38l128,53xe" fillcolor="lime" stroked="f" o:allowincell="f" style="position:absolute;left:369;top:391;width:126;height:61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128,62" path="m128,53l128,53l117,58l101,61l85,62l67,59l48,54l31,45l14,32l0,13l16,4l34,0l53,1l74,5l92,13l108,25l121,38l128,53e" stroked="t" o:allowincell="f" style="position:absolute;left:369;top:391;width:126;height:61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16,31" path="m0,0l16,19l2,31e" stroked="t" o:allowincell="f" style="position:absolute;left:458;top:418;width:13;height:29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5,33" path="m3,0l15,24l0,33e" stroked="t" o:allowincell="f" style="position:absolute;left:437;top:406;width:13;height:3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8,32" path="m6,0l18,21l0,32e" stroked="t" o:allowincell="f" style="position:absolute;left:413;top:401;width:16;height:30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5,26" path="m6,0l15,16l0,26e" stroked="t" o:allowincell="f" style="position:absolute;left:396;top:401;width:13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380,405" to="491,444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76,118" path="m74,118l76,106l75,91l72,74l65,57l55,39l42,24l26,10l5,0l0,16l1,34l7,54l17,73l29,91l43,105l58,114l74,118xe" fillcolor="lime" stroked="f" o:allowincell="f" style="position:absolute;left:423;top:326;width:73;height:115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76,118" path="m74,118l74,118l76,106l75,91l72,74l65,57l55,39l42,24l26,10l5,0l0,16l1,34l7,54l17,73l29,91l43,105l58,114l74,118e" stroked="t" o:allowincell="f" style="position:absolute;left:423;top:326;width:73;height:115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29,18" path="m0,6l21,18l29,0e" stroked="t" o:allowincell="f" style="position:absolute;left:466;top:406;width:28;height:1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9,16" path="m0,8l23,16l29,0e" stroked="t" o:allowincell="f" style="position:absolute;left:451;top:388;width:28;height:14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6,21" path="m0,13l22,21l26,0e" stroked="t" o:allowincell="f" style="position:absolute;left:443;top:364;width:23;height:17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3,15" path="m0,9l17,15l23,0e" stroked="t" o:allowincell="f" style="position:absolute;left:437;top:349;width:20;height:1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433,338" to="496,439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13,13" path="m0,2l3,0l6,0l8,0l11,2l12,4l13,6l12,9l11,11l9,13l7,13l5,13l3,11l1,9l0,6l0,4l0,2xe" fillcolor="red" stroked="f" o:allowincell="f" style="position:absolute;left:602;top:518;width:10;height:11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coordsize="13,13" path="m0,2l0,2l3,0l6,0l8,0l11,2l12,4l13,6l12,9l11,11l9,13l7,13l5,13l3,11l1,9l0,6l0,4l0,2e" stroked="t" o:allowincell="f" style="position:absolute;left:602;top:518;width:10;height:1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14,14" path="m1,2l3,1l7,0l10,1l12,2l13,5l14,7l14,11l12,12l11,14l9,14l6,14l5,12l2,10l1,6l0,4l1,2xe" fillcolor="red" stroked="f" o:allowincell="f" style="position:absolute;left:581;top:539;width:10;height:10;mso-wrap-style:none;v-text-anchor:middle">
                    <v:fill o:detectmouseclick="t" type="solid" color2="aqua"/>
                    <v:stroke color="#3465a4" joinstyle="round" endcap="flat"/>
                    <w10:wrap type="none"/>
                  </v:rect>
                  <v:rect id="shape_0" coordsize="14,14" path="m1,2l1,2l3,1l7,0l10,1l12,2l13,5l14,7l14,11l12,12l11,14l9,14l6,14l5,12l2,10l1,6l0,4l1,2e" stroked="t" o:allowincell="f" style="position:absolute;left:581;top:539;width:10;height:1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coordsize="52,122" path="m39,122l45,112l49,100l52,84l52,68l49,50l43,33l33,16l18,0l8,14l2,30l0,48l1,67l6,85l14,102l25,114l39,122xe" fillcolor="lime" stroked="f" o:allowincell="f" style="position:absolute;left:561;top:406;width:50;height:120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52,122" path="m39,122l39,122l45,112l49,100l52,84l52,68l49,50l43,33l33,16l18,0l8,14l2,30l0,48l1,67l6,85l14,102l25,114l39,122e" stroked="t" o:allowincell="f" style="position:absolute;left:561;top:406;width:50;height:120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27,15" path="m0,0l15,15l27,3e" stroked="t" o:allowincell="f" style="position:absolute;left:579;top:491;width:25;height:1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30,16" path="m0,0l19,16l30,2e" stroked="t" o:allowincell="f" style="position:absolute;left:571;top:471;width:28;height:1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30,17" path="m0,0l18,17l30,0e" stroked="t" o:allowincell="f" style="position:absolute;left:568;top:451;width:28;height:1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4,12" path="m0,1l12,12l24,0e" stroked="t" o:allowincell="f" style="position:absolute;left:571;top:433;width:23;height:11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575,417" to="595,523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125,51" path="m125,26l115,34l104,42l89,47l73,51l54,51l36,49l18,42l0,29l10,16l26,7l43,2l62,0l82,2l99,7l114,15l125,26xe" fillcolor="lime" stroked="f" o:allowincell="f" style="position:absolute;left:468;top:509;width:123;height:48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125,51" path="m125,26l125,26l115,34l104,42l89,47l73,51l54,51l36,49l18,42l0,29l10,16l26,7l43,2l62,0l82,2l99,7l114,15l125,26e" stroked="t" o:allowincell="f" style="position:absolute;left:468;top:509;width:123;height:48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17,24" path="m0,0l17,11l8,24e" stroked="t" o:allowincell="f" style="position:absolute;left:551;top:523;width:15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0,28" path="m0,0l20,16l9,28e" stroked="t" o:allowincell="f" style="position:absolute;left:531;top:518;width:18;height:26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7,27" path="m0,0l17,15l5,27e" stroked="t" o:allowincell="f" style="position:absolute;left:511;top:521;width:15;height:2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0,26" path="m0,0l10,13l1,26e" stroked="t" o:allowincell="f" style="position:absolute;left:498;top:523;width:8;height:23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480,534" to="588,534" stroked="t" o:allowincell="f" style="position:absolute;flip:x">
                    <v:stroke color="#006633" weight="9360" joinstyle="miter" endcap="flat"/>
                    <v:fill o:detectmouseclick="t" on="false"/>
                    <w10:wrap type="none"/>
                  </v:line>
                  <v:rect id="shape_0" coordsize="97,87" path="m97,86l95,75l90,62l81,47l70,34l57,22l41,11l21,4l0,0l1,17l7,33l18,48l31,63l48,74l65,82l81,87l97,86xe" fillcolor="lime" stroked="f" o:allowincell="f" style="position:absolute;left:498;top:446;width:96;height:86;mso-wrap-style:none;v-text-anchor:middle">
                    <v:fill o:detectmouseclick="t" type="solid" color2="fuchsia"/>
                    <v:stroke color="#3465a4" joinstyle="round" endcap="flat"/>
                    <w10:wrap type="none"/>
                  </v:rect>
                  <v:rect id="shape_0" coordsize="97,87" path="m97,86l97,86l95,75l90,62l81,47l70,34l57,22l41,11l21,4l0,0l1,17l7,33l18,48l31,63l48,74l65,82l81,87l97,86e" stroked="t" o:allowincell="f" style="position:absolute;left:498;top:446;width:96;height:86;mso-wrap-style:none;v-text-anchor:middle">
                    <v:fill o:detectmouseclick="t" on="false"/>
                    <v:stroke color="#003333" weight="9360" joinstyle="round" endcap="flat"/>
                    <w10:wrap type="none"/>
                  </v:rect>
                  <v:rect id="shape_0" coordsize="23,18" path="m0,14l21,18l23,0e" stroked="t" o:allowincell="f" style="position:absolute;left:556;top:501;width:21;height:1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3,16" path="m0,14l23,16l23,0e" stroked="t" o:allowincell="f" style="position:absolute;left:538;top:488;width:21;height:14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24,17" path="m0,17l24,17l22,0e" stroked="t" o:allowincell="f" style="position:absolute;left:524;top:471;width:23;height:1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rect id="shape_0" coordsize="17,17" path="m0,15l17,17l17,0e" stroked="t" o:allowincell="f" style="position:absolute;left:513;top:459;width:16;height:15;mso-wrap-style:none;v-text-anchor:middle">
                    <v:fill o:detectmouseclick="t" on="false"/>
                    <v:stroke color="#006633" weight="9360" joinstyle="round" endcap="flat"/>
                    <w10:wrap type="none"/>
                  </v:rect>
                  <v:line id="shape_0" from="507,454" to="593,529" stroked="t" o:allowincell="f" style="position:absolute;flip:xy">
                    <v:stroke color="#006633" weight="9360" joinstyle="miter" endcap="flat"/>
                    <v:fill o:detectmouseclick="t" on="false"/>
                    <w10:wrap type="none"/>
                  </v:line>
                </v:group>
                <v:rect id="shape_0" coordsize="192,101" path="m0,4l111,100l192,101l98,0l0,4xe" fillcolor="#6699ff" stroked="f" o:allowincell="f" style="position:absolute;left:598;top:522;width:191;height:99;mso-wrap-style:none;v-text-anchor:middle">
                  <v:fill o:detectmouseclick="t" type="solid" color2="#996600"/>
                  <v:stroke color="#3465a4" joinstyle="round" endcap="flat"/>
                  <w10:wrap type="none"/>
                </v:rect>
                <v:rect id="shape_0" coordsize="192,101" path="m0,4l111,100l192,101l98,0l0,4e" stroked="t" o:allowincell="f" style="position:absolute;left:598;top:522;width:191;height:99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196,101" path="m196,4l85,100l0,101l96,0l196,4xe" fillcolor="#6699ff" stroked="f" o:allowincell="f" style="position:absolute;left:831;top:522;width:193;height:99;mso-wrap-style:none;v-text-anchor:middle">
                  <v:fill o:detectmouseclick="t" type="solid" color2="#996600"/>
                  <v:stroke color="#3465a4" joinstyle="round" endcap="flat"/>
                  <w10:wrap type="none"/>
                </v:rect>
                <v:rect id="shape_0" coordsize="196,101" path="m196,4l85,100l0,101l96,0l196,4e" stroked="t" o:allowincell="f" style="position:absolute;left:831;top:522;width:193;height:99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161,203" path="m0,46l100,203l161,198l49,0l0,46xe" fillcolor="#6699ff" stroked="f" o:allowincell="f" style="position:absolute;left:448;top:483;width:158;height:200;mso-wrap-style:none;v-text-anchor:middle">
                  <v:fill o:detectmouseclick="t" type="solid" color2="#996600"/>
                  <v:stroke color="#3465a4" joinstyle="round" endcap="flat"/>
                  <w10:wrap type="none"/>
                </v:rect>
                <v:rect id="shape_0" coordsize="161,203" path="m0,46l100,203l161,198l49,0l0,46e" stroked="t" o:allowincell="f" style="position:absolute;left:448;top:483;width:158;height:20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159,203" path="m159,46l59,203l0,198l111,0l159,46xe" fillcolor="#6699ff" stroked="f" o:allowincell="f" style="position:absolute;left:1019;top:483;width:155;height:200;mso-wrap-style:none;v-text-anchor:middle">
                  <v:fill o:detectmouseclick="t" type="solid" color2="#996600"/>
                  <v:stroke color="#3465a4" joinstyle="round" endcap="flat"/>
                  <w10:wrap type="none"/>
                </v:rect>
                <v:rect id="shape_0" coordsize="159,203" path="m159,46l59,203l0,198l111,0l159,46e" stroked="t" o:allowincell="f" style="position:absolute;left:1019;top:483;width:155;height:20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95,258" path="m0,39l59,54l58,0l72,18l86,35l99,50l113,66l129,81l143,95l157,108l173,121l188,132l202,143l217,153l233,162l249,170l264,177l280,184l295,189l271,258l248,248l227,237l206,226l187,215l169,205l150,193l134,181l117,168l101,156l86,141l72,127l57,112l43,95l29,78l14,59l0,39xe" fillcolor="#6699ff" stroked="f" o:allowincell="f" style="position:absolute;left:316;top:492;width:293;height:256;mso-wrap-style:none;v-text-anchor:middle">
                  <v:fill o:detectmouseclick="t" type="solid" color2="#996600"/>
                  <v:stroke color="#3465a4" joinstyle="round" endcap="flat"/>
                  <w10:wrap type="none"/>
                </v:rect>
                <v:rect id="shape_0" coordsize="295,258" path="m0,39l59,54l58,0l72,18l86,35l99,50l113,66l129,81l143,95l157,108l173,121l188,132l202,143l217,153l233,162l249,170l264,177l280,184l295,189l271,258l248,248l227,237l206,226l187,215l169,205l150,193l134,181l117,168l101,156l86,141l72,127l57,112l43,95l29,78l14,59l0,39e" stroked="t" o:allowincell="f" style="position:absolute;left:316;top:492;width:293;height:25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94,258" path="m294,39l236,54l238,0l224,18l210,35l196,50l182,66l167,81l152,95l138,108l122,121l107,132l92,143l76,153l61,162l46,170l31,177l15,184l0,189l26,258l49,248l69,237l90,226l109,215l127,205l145,193l161,181l177,168l194,156l209,141l223,127l238,112l252,95l266,78l279,59l294,39xe" fillcolor="#6699ff" stroked="f" o:allowincell="f" style="position:absolute;left:1013;top:492;width:291;height:256;mso-wrap-style:none;v-text-anchor:middle">
                  <v:fill o:detectmouseclick="t" type="solid" color2="#996600"/>
                  <v:stroke color="#3465a4" joinstyle="round" endcap="flat"/>
                  <w10:wrap type="none"/>
                </v:rect>
                <v:rect id="shape_0" coordsize="294,258" path="m294,39l236,54l238,0l224,18l210,35l196,50l182,66l167,81l152,95l138,108l122,121l107,132l92,143l76,153l61,162l46,170l31,177l15,184l0,189l26,258l49,248l69,237l90,226l109,215l127,205l145,193l161,181l177,168l194,156l209,141l223,127l238,112l252,95l266,78l279,59l294,39e" stroked="t" o:allowincell="f" style="position:absolute;left:1013;top:492;width:291;height:25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430,123" path="m0,58l37,0l60,12l82,23l106,33l130,40l155,45l179,49l203,51l227,51l251,50l274,47l296,43l317,37l336,29l355,21l371,11l386,0l430,59l409,72l385,85l361,95l335,104l310,111l282,116l255,120l227,123l199,123l169,119l141,115l112,108l83,100l55,88l27,74l0,58xe" fillcolor="#6699ff" stroked="f" o:allowincell="f" style="position:absolute;left:598;top:470;width:428;height:121;mso-wrap-style:none;v-text-anchor:middle">
                  <v:fill o:detectmouseclick="t" type="solid" color2="#996600"/>
                  <v:stroke color="#3465a4" joinstyle="round" endcap="flat"/>
                  <w10:wrap type="none"/>
                </v:rect>
                <v:rect id="shape_0" coordsize="430,123" path="m0,58l37,0l60,12l82,23l106,33l130,40l155,45l179,49l203,51l227,51l251,50l274,47l296,43l317,37l336,29l355,21l371,11l386,0l430,59l409,72l385,85l361,95l335,104l310,111l282,116l255,120l227,123l199,123l169,119l141,115l112,108l83,100l55,88l27,74l0,58e" stroked="t" o:allowincell="f" style="position:absolute;left:598;top:470;width:428;height:12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47,209" path="m50,0l67,16l84,32l103,45l121,58l139,71l158,82l177,92l196,101l215,110l234,117l253,123l272,128l290,132l310,135l328,138l347,139l345,209l321,207l299,205l275,201l253,196l229,190l207,183l184,176l162,167l141,157l119,145l98,132l77,119l57,103l37,86l18,68l0,48l50,0xe" fillcolor="#6699ff" stroked="f" o:allowincell="f" style="position:absolute;left:446;top:483;width:345;height:205;mso-wrap-style:none;v-text-anchor:middle">
                  <v:fill o:detectmouseclick="t" type="solid" color2="#996600"/>
                  <v:stroke color="#3465a4" joinstyle="round" endcap="flat"/>
                  <w10:wrap type="none"/>
                </v:rect>
                <v:rect id="shape_0" coordsize="347,209" path="m50,0l50,0l67,16l84,32l103,45l121,58l139,71l158,82l177,92l196,101l215,110l234,117l253,123l272,128l290,132l310,135l328,138l347,139l345,209l321,207l299,205l275,201l253,196l229,190l207,183l184,176l162,167l141,157l119,145l98,132l77,119l57,103l37,86l18,68l0,48l50,0e" stroked="t" o:allowincell="f" style="position:absolute;left:446;top:483;width:345;height:20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47,209" path="m297,0l281,16l264,32l245,45l228,58l209,71l190,82l172,92l152,101l133,110l115,117l95,123l76,128l56,132l38,135l19,138l0,139l1,209l25,207l48,205l72,201l95,196l118,190l141,183l164,176l185,167l207,157l229,145l249,132l270,119l290,103l309,86l329,68l347,48l297,0xe" fillcolor="#6699ff" stroked="f" o:allowincell="f" style="position:absolute;left:831;top:483;width:345;height:205;mso-wrap-style:none;v-text-anchor:middle">
                  <v:fill o:detectmouseclick="t" type="solid" color2="#996600"/>
                  <v:stroke color="#3465a4" joinstyle="round" endcap="flat"/>
                  <w10:wrap type="none"/>
                </v:rect>
                <v:rect id="shape_0" coordsize="347,209" path="m297,0l297,0l281,16l264,32l245,45l228,58l209,71l190,82l172,92l152,101l133,110l115,117l95,123l76,128l56,132l38,135l19,138l0,139l1,209l25,207l48,205l72,201l95,196l118,190l141,183l164,176l185,167l207,157l229,145l249,132l270,119l290,103l309,86l329,68l347,48l297,0e" stroked="t" o:allowincell="f" style="position:absolute;left:831;top:483;width:345;height:20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74,63" path="m11,7l6,6l8,0l19,0l27,1l12,51l0,48l11,7xm41,19l36,18l38,10l48,10l54,12l45,63l33,60l41,19xm61,35l74,38l74,45l59,43l61,35xe" fillcolor="white" stroked="f" o:allowincell="f" style="position:absolute;left:676;top:508;width:70;height: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135,59" path="m5,11l0,11l0,3l11,2l18,3l12,55l0,53l5,11xm41,14l39,49l44,49l45,14l41,14xm36,7l50,7l58,14l56,52l48,58l35,58l26,50l27,14l36,7xm58,29l70,29l70,35l58,35l58,29xm79,14l73,14l73,8l82,7l91,7l95,58l82,59l79,14xm118,11l114,13l115,23l120,23l118,11xm121,32l112,34l104,27l101,11l107,3l121,0l130,8l135,44l129,52l115,55l106,49l106,38l117,37l118,44l123,44l121,32xe" fillcolor="white" stroked="f" o:allowincell="f" style="position:absolute;left:756;top:527;width:133;height: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30,57" path="m20,12l14,14l15,20l3,20l0,4l27,0l30,10l26,54l14,57l20,12xe" fillcolor="white" stroked="f" o:allowincell="f" style="position:absolute;left:886;top:520;width:28;height: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30,59" path="m20,14l14,15l15,20l4,23l0,9l26,0l30,9l30,55l17,59l20,14xe" fillcolor="white" stroked="f" o:allowincell="f" style="position:absolute;left:913;top:508;width:28;height: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27,51" path="m11,7l6,6l8,0l19,0l27,1l12,51l0,48l11,7e" stroked="t" o:allowincell="f" style="position:absolute;left:676;top:508;width:25;height:4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1,53" path="m8,9l3,8l5,0l15,0l21,2l12,53l0,50l8,9e" stroked="t" o:allowincell="f" style="position:absolute;left:708;top:517;width:18;height:5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15,10" path="m2,0l15,3l15,10l0,8l2,0e" stroked="t" o:allowincell="f" style="position:absolute;left:733;top:542;width:13;height: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18,53" path="m5,9l0,9l0,1l11,0l18,1l12,53l0,51l5,9e" stroked="t" o:allowincell="f" style="position:absolute;left:756;top:527;width:15;height:5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6,35" path="m2,0l0,35l5,35l6,0l2,0e" stroked="t" o:allowincell="f" style="position:absolute;left:793;top:540;width:4;height:3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2,51" path="m10,0l24,0l32,7l30,45l22,51l9,51l0,43l1,7l10,0e" stroked="t" o:allowincell="f" style="position:absolute;left:781;top:533;width:30;height:4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13;top:555;width:11;height: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2,52" path="m6,7l0,7l0,1l9,0l18,0l22,51l9,52l6,7e" stroked="t" o:allowincell="f" style="position:absolute;left:828;top:533;width:21;height:5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6,12" path="m4,0l0,2l1,12l6,12l4,0e" stroked="t" o:allowincell="f" style="position:absolute;left:869;top:538;width:3;height: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4,55" path="m20,32l11,34l3,27l0,11l6,3l20,0l29,8l34,44l28,52l14,55l5,49l5,38l16,37l17,44l22,44l20,32e" stroked="t" o:allowincell="f" style="position:absolute;left:856;top:527;width:33;height:5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0,57" path="m20,12l14,14l15,20l3,20l0,4l27,0l30,10l26,54l14,57l20,12e" stroked="t" o:allowincell="f" style="position:absolute;left:886;top:520;width:28;height:5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0,59" path="m20,14l14,15l15,20l4,23l0,9l26,0l30,9l30,55l17,59l20,14e" stroked="t" o:allowincell="f" style="position:absolute;left:913;top:508;width:28;height:5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58,86" path="m23,32l36,12l43,19l23,66l17,60l30,30l14,57l11,54l20,22l8,51l0,45l20,0l30,7l22,32l23,32xm49,42l39,60l42,63l49,42xm40,72l36,69l34,75l25,71l46,27l58,35l49,86l40,80l40,72xe" fillcolor="white" stroked="f" o:allowincell="f" style="position:absolute;left:488;top:508;width:56;height: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26,57" path="m9,0l26,12l23,21l18,18l8,57l0,51l11,14l6,10l9,0xe" fillcolor="white" stroked="f" o:allowincell="f" style="position:absolute;left:541;top:545;width:23;height: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65,74" path="m14,11l7,41l10,44l17,12l14,11xm14,0l23,5l26,15l18,50l12,55l3,48l0,39l6,5l14,0xm57,30l53,29l45,61l48,62l51,55l48,55l51,44l62,50l56,68l50,74l41,68l36,59l45,21l53,17l62,21l65,33l62,44l54,41l57,30xe" fillcolor="white" stroked="f" o:allowincell="f" style="position:absolute;left:556;top:565;width:63;height: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28,62" path="m20,16l15,15l14,26l17,27l20,16xm15,36l12,36l7,57l0,54l9,0l24,7l28,16l25,30l20,33l24,39l20,62l11,59l15,36xe" fillcolor="white" stroked="f" o:allowincell="f" style="position:absolute;left:616;top:590;width:25;height: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28,56" path="m16,11l9,44l13,46l19,11l16,11xm14,0l23,3l28,13l22,50l14,56l5,53l0,44l6,5l14,0xe" fillcolor="white" stroked="f" o:allowincell="f" style="position:absolute;left:641;top:602;width:25;height: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27,56" path="m17,12l14,11l12,21l18,24l24,35l20,51l14,56l4,53l0,45l1,36l9,38l7,45l12,45l14,35l7,33l3,21l4,6l12,0l21,3l27,12l25,21l15,20l17,12xe" fillcolor="white" stroked="f" o:allowincell="f" style="position:absolute;left:666;top:613;width:25;height: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26,56" path="m17,12l13,10l12,22l18,25l23,34l21,51l15,56l4,54l0,45l1,36l10,37l9,45l13,46l15,34l7,33l3,23l6,6l12,0l21,3l26,12l24,22l17,19l17,12xe" fillcolor="white" stroked="f" o:allowincell="f" style="position:absolute;left:691;top:618;width:23;height: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26,54" path="m12,10l8,43l12,45l15,10l12,10xm9,0l19,1l26,10l20,48l14,54l5,53l0,45l3,6l9,0xe" fillcolor="white" stroked="f" o:allowincell="f" style="position:absolute;left:714;top:622;width:22;height: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43,66" path="m23,32l36,12l43,19l23,66l17,60l30,30l14,57l11,54l20,22l8,51l0,45l20,0l30,7l22,32l23,32e" stroked="t" o:allowincell="f" style="position:absolute;left:488;top:508;width:41;height:6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10,21" path="m10,0l0,18l3,21l10,0e" stroked="t" o:allowincell="f" style="position:absolute;left:526;top:550;width:8;height:1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3,59" path="m15,45l11,42l9,48l0,44l21,0l33,8l24,59l15,53l15,45e" stroked="t" o:allowincell="f" style="position:absolute;left:513;top:535;width:31;height:5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6,57" path="m9,0l26,12l23,21l18,18l8,57l0,51l11,14l6,10l9,0e" stroked="t" o:allowincell="f" style="position:absolute;left:541;top:545;width:23;height:5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10,33" path="m7,0l0,30l3,33l10,1l7,0e" stroked="t" o:allowincell="f" style="position:absolute;left:564;top:575;width:8;height:3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6,55" path="m14,0l23,5l26,15l18,50l12,55l3,48l0,39l6,5l14,0e" stroked="t" o:allowincell="f" style="position:absolute;left:556;top:565;width:23;height:5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9,57" path="m21,13l17,12l9,44l12,45l15,38l12,38l15,27l26,33l20,51l14,57l5,51l0,42l9,4l17,0l26,4l29,16l26,27l18,24l21,13e" stroked="t" o:allowincell="f" style="position:absolute;left:593;top:582;width:28;height:5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6,12" path="m6,1l1,0l0,11l3,12l6,1e" stroked="t" o:allowincell="f" style="position:absolute;left:631;top:605;width:3;height:1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8,62" path="m15,36l12,36l7,57l0,54l9,0l24,7l28,16l25,30l20,33l24,39l20,62l11,59l15,36e" stroked="t" o:allowincell="f" style="position:absolute;left:616;top:590;width:25;height:61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10,35" path="m7,0l0,33l4,35l10,0l7,0e" stroked="t" o:allowincell="f" style="position:absolute;left:651;top:615;width:8;height:3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8,56" path="m14,0l23,3l28,13l22,50l14,56l5,53l0,44l6,5l14,0e" stroked="t" o:allowincell="f" style="position:absolute;left:641;top:602;width:25;height:5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7,56" path="m17,12l14,11l12,21l18,24l24,35l20,51l14,56l4,53l0,45l1,36l9,38l7,45l12,45l14,35l7,33l3,21l4,6l12,0l21,3l27,12l25,21l15,20l17,12e" stroked="t" o:allowincell="f" style="position:absolute;left:666;top:613;width:25;height:5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6,56" path="m17,12l13,10l12,22l18,25l23,34l21,51l15,56l4,54l0,45l1,36l10,37l9,45l13,46l15,34l7,33l3,23l6,6l12,0l21,3l26,12l24,22l17,19l17,12e" stroked="t" o:allowincell="f" style="position:absolute;left:691;top:618;width:23;height:5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7,35" path="m4,0l0,33l4,35l7,0l4,0e" stroked="t" o:allowincell="f" style="position:absolute;left:721;top:632;width:5;height:3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6,54" path="m9,0l19,1l26,10l20,48l14,54l5,53l0,45l3,6l9,0e" stroked="t" o:allowincell="f" style="position:absolute;left:714;top:622;width:22;height:5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50,63" path="m12,19l9,19l14,50l17,50l12,19xm0,13l14,8l20,14l26,50l21,58l6,63l0,13xm32,13l37,44l41,43l36,11l32,13xm27,4l37,0l44,7l50,41l45,50l36,53l29,49l23,13l27,4xe" fillcolor="white" stroked="f" o:allowincell="f" style="position:absolute;left:909;top:613;width:47;height: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28,54" path="m13,10l9,12l12,24l18,21l25,25l28,39l25,50l18,54l10,50l6,42l16,37l18,44l20,42l18,31l12,34l3,30l0,15l3,4l12,0l19,4l22,13l15,17l13,10xe" fillcolor="white" stroked="f" o:allowincell="f" style="position:absolute;left:1036;top:572;width:25;height: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31,58" path="m21,46l11,5l18,0l31,43l28,53l18,58l12,55l0,13l8,8l18,47l21,46xe" fillcolor="white" stroked="f" o:allowincell="f" style="position:absolute;left:1056;top:558;width:28;height: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31,54" path="m0,7l8,0l22,41l28,35l31,44l15,54l0,7xe" fillcolor="white" stroked="f" o:allowincell="f" style="position:absolute;left:1076;top:545;width:28;height: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coordsize="8,31" path="m3,0l0,0l5,31l8,31l3,0e" stroked="t" o:allowincell="f" style="position:absolute;left:916;top:630;width:5;height:28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6,55" path="m0,5l14,0l20,6l26,42l21,50l6,55l0,5e" stroked="t" o:allowincell="f" style="position:absolute;left:909;top:620;width:22;height:5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9,33" path="m0,2l5,33l9,32l4,0l0,2e" stroked="t" o:allowincell="f" style="position:absolute;left:941;top:622;width:8;height:3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7,53" path="m4,4l14,0l21,7l27,41l22,50l13,53l6,49l0,13l4,4e" stroked="t" o:allowincell="f" style="position:absolute;left:931;top:613;width:25;height:5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28,54" path="m13,10l9,12l12,24l18,21l25,25l28,39l25,50l18,54l10,50l6,42l16,37l18,44l20,42l18,31l12,34l3,30l0,15l3,4l12,0l19,4l22,13l15,17l13,10e" stroked="t" o:allowincell="f" style="position:absolute;left:1036;top:572;width:25;height:5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1,58" path="m21,46l11,5l18,0l31,43l28,53l18,58l12,55l0,13l8,8l18,47l21,46e" stroked="t" o:allowincell="f" style="position:absolute;left:1056;top:558;width:28;height:5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1,54" path="m0,7l8,0l22,41l28,35l31,44l15,54l0,7e" stroked="t" o:allowincell="f" style="position:absolute;left:1076;top:545;width:28;height:5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9,37" path="m21,26l18,29l16,31l14,33l8,37l9,35l10,33l12,30l15,23l12,21l10,20l7,18l0,15l3,15l6,15l9,15l16,15l16,12l16,10l17,7l19,0l20,2l21,4l22,8l24,15l26,15l29,15l32,15l39,14l36,16l34,17l31,19l25,23l27,25l28,26l29,30l31,36l29,34l28,33l26,31l21,26xe" fillcolor="#cccccc" stroked="f" o:allowincell="f" style="position:absolute;left:533;top:-154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9,37" path="m21,26l21,26l18,29l16,31l14,33l8,37l9,35l10,33l12,30l15,23l12,21l10,20l7,18l0,15l3,15l6,15l9,15l16,15l16,12l16,10l17,7l19,0l20,2l21,4l22,8l24,15l26,15l29,15l32,15l39,14l36,16l34,17l31,19l25,23l27,25l28,26l29,30l31,36l29,34l28,33l26,31l21,26e" stroked="t" o:allowincell="f" style="position:absolute;left:533;top:-154;width:36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9,39" path="m21,27l18,29l16,31l14,33l8,39l9,35l10,32l12,29l15,23l12,22l10,20l7,18l0,15l3,15l6,15l9,16l16,17l16,14l16,12l17,8l19,0l20,3l21,6l22,10l24,17l26,16l29,15l32,15l39,14l36,16l34,17l31,19l25,23l27,25l28,27l29,31l31,38l29,35l28,33l26,31l21,27xe" fillcolor="#cccccc" stroked="f" o:allowincell="f" style="position:absolute;left:533;top:-119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9,39" path="m21,27l21,27l18,29l16,31l14,33l8,39l9,35l10,32l12,29l15,23l12,22l10,20l7,18l0,15l3,15l6,15l9,16l16,17l16,14l16,12l17,8l19,0l20,3l21,6l22,10l24,17l26,16l29,15l32,15l39,14l36,16l34,17l31,19l25,23l27,25l28,27l29,31l31,38l29,35l28,33l26,31l21,27e" stroked="t" o:allowincell="f" style="position:absolute;left:533;top:-119;width:36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9,37" path="m21,26l18,28l16,30l14,32l8,37l9,34l10,31l12,28l15,22l12,21l10,19l7,17l0,14l3,14l6,14l9,14l16,15l16,13l16,10l17,7l19,0l20,3l20,5l21,8l24,15l26,14l29,14l32,13l39,12l36,14l34,15l31,17l25,22l27,24l28,26l29,29l31,35l29,33l28,32l26,30l21,26xe" fillcolor="#cccccc" stroked="f" o:allowincell="f" style="position:absolute;left:533;top:-79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9,37" path="m21,26l21,26l18,28l16,30l14,32l8,37l9,34l10,31l12,28l15,22l12,21l10,19l7,17l0,14l3,14l6,14l9,14l16,15l16,13l16,10l17,7l19,0l20,3l20,5l21,8l24,15l26,14l29,14l32,13l39,12l36,14l34,15l31,17l25,22l27,24l28,26l29,29l31,35l29,33l28,32l26,30l21,26e" stroked="t" o:allowincell="f" style="position:absolute;left:533;top:-79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1,28l18,30l17,31l14,33l10,38l10,35l11,33l12,30l15,24l12,22l10,21l7,20l0,18l3,17l6,17l9,18l16,18l16,14l16,12l17,8l19,0l20,3l20,6l21,10l24,18l26,17l28,16l31,15l38,13l36,16l34,17l31,20l25,24l27,26l28,28l29,31l31,36l29,34l28,33l26,31l21,28xe" fillcolor="#cccccc" stroked="f" o:allowincell="f" style="position:absolute;left:533;top:-41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1,28l21,28l18,30l17,31l14,33l10,38l10,35l11,33l12,30l15,24l12,22l10,21l7,20l0,18l3,17l6,17l9,18l16,18l16,14l16,12l17,8l19,0l20,3l20,6l21,10l24,18l26,17l28,16l31,15l38,13l36,16l34,17l31,20l25,24l27,26l28,28l29,31l31,36l29,34l28,33l26,31l21,28e" stroked="t" o:allowincell="f" style="position:absolute;left:533;top:-41;width:36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7" path="m21,27l18,29l17,31l14,33l10,37l10,35l11,33l12,29l15,23l12,21l10,20l7,18l0,16l3,16l6,16l9,16l16,16l16,13l16,10l17,7l19,0l20,2l20,4l21,8l22,16l25,15l27,15l31,14l38,13l35,15l34,16l31,18l25,22l27,25l28,27l29,30l31,36l29,34l28,33l26,31l21,27xe" fillcolor="#cccccc" stroked="f" o:allowincell="f" style="position:absolute;left:533;top:-4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7" path="m21,27l21,27l18,29l17,31l14,33l10,37l10,35l11,33l12,29l15,23l12,21l10,20l7,18l0,16l3,16l6,16l9,16l16,16l16,13l16,10l17,7l19,0l20,2l20,4l21,8l22,16l25,15l27,15l31,14l38,13l35,15l34,16l31,18l25,22l27,25l28,27l29,30l31,36l29,34l28,33l26,31l21,27e" stroked="t" o:allowincell="f" style="position:absolute;left:533;top:-4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9" path="m21,29l18,31l17,32l14,35l10,39l10,36l11,33l12,30l15,24l12,23l10,22l7,21l0,17l3,17l5,17l9,17l15,17l16,14l16,12l17,8l19,0l20,3l20,6l21,10l22,17l25,16l27,16l31,15l38,14l35,16l34,17l31,19l25,24l27,26l28,27l29,30l31,36l29,34l28,34l26,32l21,29xe" fillcolor="#cccccc" stroked="f" o:allowincell="f" style="position:absolute;left:533;top:33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9" path="m21,29l21,29l18,31l17,32l14,35l10,39l10,36l11,33l12,30l15,24l12,23l10,22l7,21l0,17l3,17l5,17l9,17l15,17l16,14l16,12l17,8l19,0l20,3l20,6l21,10l22,17l25,16l27,16l31,15l38,14l35,16l34,17l31,19l25,24l27,26l28,27l29,30l31,36l29,34l28,34l26,32l21,29e" stroked="t" o:allowincell="f" style="position:absolute;left:533;top:33;width:36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1,28l18,30l17,31l14,34l10,38l11,35l11,33l12,30l15,23l12,21l10,20l7,18l0,15l3,15l5,15l9,15l15,15l16,13l16,10l17,7l18,0l19,3l20,5l21,8l22,15l25,14l27,14l31,13l38,12l35,14l34,15l31,17l25,21l27,24l28,26l30,30l33,36l30,34l29,33l26,31l21,28xe" fillcolor="#cccccc" stroked="f" o:allowincell="f" style="position:absolute;left:533;top:70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1,28l21,28l18,30l17,31l14,34l10,38l11,35l11,33l12,30l15,23l12,21l10,20l7,18l0,15l3,15l5,15l9,15l15,15l16,13l16,10l17,7l18,0l19,3l20,5l21,8l22,15l25,14l27,14l31,13l38,12l35,14l34,15l31,17l25,21l27,24l28,26l30,30l33,36l30,34l29,33l26,31l21,28e" stroked="t" o:allowincell="f" style="position:absolute;left:533;top:70;width:36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1,26l18,28l17,30l14,32l10,38l11,35l11,32l12,29l15,22l12,21l10,20l7,18l0,15l3,15l5,15l9,15l15,15l16,13l16,10l17,7l18,0l19,3l19,5l20,8l22,15l25,14l27,14l31,13l38,11l35,13l34,15l31,17l25,22l27,24l28,26l30,29l33,36l30,34l29,31l26,29l21,26xe" fillcolor="#cccccc" stroked="f" o:allowincell="f" style="position:absolute;left:533;top:110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1,26l21,26l18,28l17,30l14,32l10,38l11,35l11,32l12,29l15,22l12,21l10,20l7,18l0,15l3,15l5,15l9,15l15,15l16,13l16,10l17,7l18,0l19,3l19,5l20,8l22,15l25,14l27,14l31,13l38,11l35,13l34,15l31,17l25,22l27,24l28,26l30,29l33,36l30,34l29,31l26,29l21,26e" stroked="t" o:allowincell="f" style="position:absolute;left:533;top:110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40,37" path="m23,28l20,30l19,31l16,33l12,37l13,34l13,32l14,29l17,23l14,21l12,21l8,20l0,17l3,17l6,17l10,17l17,17l18,14l18,11l19,7l20,0l21,3l21,5l22,9l24,16l27,16l29,16l33,15l40,13l37,15l36,16l33,18l27,22l29,24l30,26l32,29l35,35l32,33l31,33l28,31l23,28xe" fillcolor="#cccccc" stroked="f" o:allowincell="f" style="position:absolute;left:531;top:145;width:38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40,37" path="m23,28l23,28l20,30l19,31l16,33l12,37l13,34l13,32l14,29l17,23l14,21l12,21l8,20l0,17l3,17l6,17l10,17l17,17l18,14l18,11l19,7l20,0l21,3l21,5l22,9l24,16l27,16l29,16l33,15l40,13l37,15l36,16l33,18l27,22l29,24l30,26l32,29l35,35l32,33l31,33l28,31l23,28e" stroked="t" o:allowincell="f" style="position:absolute;left:531;top:145;width:38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40,37" path="m23,27l21,29l19,31l17,33l12,37l13,35l13,33l14,29l17,23l14,22l12,21l8,19l0,16l4,16l6,16l10,16l18,16l18,13l18,11l19,8l20,0l21,2l21,5l22,9l24,16l27,15l30,14l34,14l40,13l38,15l37,16l33,18l27,22l29,25l30,26l32,29l35,34l32,33l31,32l28,30l23,27xe" fillcolor="#cccccc" stroked="f" o:allowincell="f" style="position:absolute;left:533;top:185;width:38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40,37" path="m23,27l23,27l21,29l19,31l17,33l12,37l13,35l13,33l14,29l17,23l14,22l12,21l8,19l0,16l4,16l6,16l10,16l18,16l18,13l18,11l19,8l20,0l21,2l21,5l22,9l24,16l27,15l30,14l34,14l40,13l38,15l37,16l33,18l27,22l29,25l30,26l32,29l35,34l32,33l31,32l28,30l23,27e" stroked="t" o:allowincell="f" style="position:absolute;left:533;top:185;width:38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1,27l19,30l18,31l15,34l11,38l12,35l12,33l13,30l15,24l13,23l11,22l7,21l0,18l4,17l6,17l10,17l17,17l17,14l17,12l17,7l18,0l20,3l21,5l22,9l24,17l27,16l29,15l32,14l38,13l36,15l35,16l32,19l26,23l28,25l29,27l31,30l34,35l32,34l31,32l27,30l21,27xe" fillcolor="#cccccc" stroked="f" o:allowincell="f" style="position:absolute;left:541;top:220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1,27l21,27l19,30l18,31l15,34l11,38l12,35l12,33l13,30l15,24l13,23l11,22l7,21l0,18l4,17l6,17l10,17l17,17l17,14l17,12l17,7l18,0l20,3l21,5l22,9l24,17l27,16l29,15l32,14l38,13l36,15l35,16l32,19l26,23l28,25l29,27l31,30l34,35l32,34l31,32l27,30l21,27e" stroked="t" o:allowincell="f" style="position:absolute;left:541;top:220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9,38" path="m21,27l19,30l17,31l15,34l10,38l11,36l11,34l12,30l15,24l12,23l10,22l7,21l0,17l2,17l5,16l8,16l15,16l15,13l15,11l16,7l18,0l19,3l20,5l21,9l23,16l25,15l28,14l31,14l39,13l36,15l34,16l31,18l26,23l28,25l28,27l30,30l33,35l31,33l29,32l26,31l21,27xe" fillcolor="#cccccc" stroked="f" o:allowincell="f" style="position:absolute;left:551;top:258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9,38" path="m21,27l21,27l19,30l17,31l15,34l10,38l11,36l11,34l12,30l15,24l12,23l10,22l7,21l0,17l2,17l5,16l8,16l15,16l15,13l15,11l16,7l18,0l19,3l20,5l21,9l23,16l25,15l28,14l31,14l39,13l36,15l34,16l31,18l26,23l28,25l28,27l30,30l33,35l31,33l29,32l26,31l21,27e" stroked="t" o:allowincell="f" style="position:absolute;left:551;top:258;width:35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9,38" path="m22,26l19,29l17,31l15,34l11,38l11,35l12,33l13,29l15,23l12,22l10,21l7,19l0,17l3,16l5,16l8,16l15,15l15,13l15,10l16,7l17,0l18,3l19,5l21,8l24,15l26,14l29,14l32,13l39,11l37,13l35,15l32,17l27,21l28,23l29,26l31,29l35,35l32,33l30,32l28,29l22,26xe" fillcolor="#cccccc" stroked="f" o:allowincell="f" style="position:absolute;left:566;top:293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9,38" path="m22,26l22,26l19,29l17,31l15,34l11,38l11,35l12,33l13,29l15,23l12,22l10,21l7,19l0,17l3,16l5,16l8,16l15,15l15,13l15,10l16,7l17,0l18,3l19,5l21,8l24,15l26,14l29,14l32,13l39,11l37,13l35,15l32,17l27,21l28,23l29,26l31,29l35,35l32,33l30,32l28,29l22,26e" stroked="t" o:allowincell="f" style="position:absolute;left:566;top:293;width:36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9,38" path="m23,26l20,29l19,30l17,33l12,38l13,36l13,33l14,30l15,23l12,22l10,21l7,20l0,17l4,17l6,17l10,17l17,17l17,13l17,11l17,7l18,0l20,3l21,5l22,8l24,15l27,15l29,14l32,13l39,11l37,13l35,15l32,17l27,22l29,24l30,26l32,29l35,34l32,33l31,31l28,29l23,26xe" fillcolor="#cccccc" stroked="f" o:allowincell="f" style="position:absolute;left:583;top:325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9,38" path="m23,26l23,26l20,29l19,30l17,33l12,38l13,36l13,33l14,30l15,23l12,22l10,21l7,20l0,17l4,17l6,17l10,17l17,17l17,13l17,11l17,7l18,0l20,3l21,5l22,8l24,15l27,15l29,14l32,13l39,11l37,13l35,15l32,17l27,22l29,24l30,26l32,29l35,34l32,33l31,31l28,29l23,26e" stroked="t" o:allowincell="f" style="position:absolute;left:583;top:325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9,39" path="m21,27l19,29l18,31l16,34l10,39l11,36l11,34l12,31l15,24l12,23l9,22l6,21l0,17l3,17l6,17l10,17l17,17l17,13l17,11l17,7l17,0l19,3l19,6l20,9l23,16l25,15l29,15l32,13l39,10l36,13l35,15l32,18l26,22l29,25l29,26l31,29l34,34l32,33l31,32l28,30l21,27xe" fillcolor="#cccccc" stroked="f" o:allowincell="f" style="position:absolute;left:611;top:351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9,39" path="m21,27l21,27l19,29l18,31l16,34l10,39l11,36l11,34l12,31l15,24l12,23l9,22l6,21l0,17l3,17l6,17l10,17l17,17l17,13l17,11l17,7l17,0l19,3l19,6l20,9l23,16l25,15l29,15l32,13l39,10l36,13l35,15l32,18l26,22l29,25l29,26l31,29l34,34l32,33l31,32l28,30l21,27e" stroked="t" o:allowincell="f" style="position:absolute;left:611;top:351;width:35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2,26l20,28l19,29l17,32l12,38l12,35l13,32l14,29l16,22l12,21l10,21l7,20l0,17l4,17l6,17l10,16l17,15l17,13l17,10l17,7l17,0l19,3l20,5l21,8l23,15l26,14l28,13l31,12l38,11l36,13l34,14l31,16l26,20l28,23l29,25l31,28l34,35l32,32l31,31l28,29l22,26xe" fillcolor="#cccccc" stroked="f" o:allowincell="f" style="position:absolute;left:638;top:377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2,26l22,26l20,28l19,29l17,32l12,38l12,35l13,32l14,29l16,22l12,21l10,21l7,20l0,17l4,17l6,17l10,16l17,15l17,13l17,10l17,7l17,0l19,3l20,5l21,8l23,15l26,14l28,13l31,12l38,11l36,13l34,14l31,16l26,20l28,23l29,25l31,28l34,35l32,32l31,31l28,29l22,26e" stroked="t" o:allowincell="f" style="position:absolute;left:638;top:377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1,27l19,30l17,31l15,33l11,38l11,35l11,33l12,30l14,24l12,22l10,21l6,20l0,18l3,18l5,18l9,17l16,16l16,13l16,10l16,7l17,0l19,3l20,5l21,8l23,16l26,15l29,15l32,13l38,11l36,13l35,15l33,17l27,21l28,23l30,25l32,29l35,35l32,33l30,32l27,30l21,27xe" fillcolor="#cccccc" stroked="f" o:allowincell="f" style="position:absolute;left:671;top:398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1,27l21,27l19,30l17,31l15,33l11,38l11,35l11,33l12,30l14,24l12,22l10,21l6,20l0,18l3,18l5,18l9,17l16,16l16,13l16,10l16,7l17,0l19,3l20,5l21,8l23,16l26,15l29,15l32,13l38,11l36,13l35,15l33,17l27,21l28,23l30,25l32,29l35,35l32,33l30,32l27,30l21,27e" stroked="t" o:allowincell="f" style="position:absolute;left:671;top:398;width:35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7" path="m20,26l18,28l17,29l15,32l11,37l11,34l11,32l12,29l14,22l11,21l9,21l6,20l0,17l3,17l5,17l8,17l14,16l15,13l15,11l16,7l17,0l17,3l18,5l19,9l21,16l25,14l28,13l31,11l38,9l36,12l35,14l31,16l26,20l27,23l29,25l31,28l35,34l31,32l29,31l26,29l20,26xe" fillcolor="#cccccc" stroked="f" o:allowincell="f" style="position:absolute;left:706;top:415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7" path="m20,26l20,26l18,28l17,29l15,32l11,37l11,34l11,32l12,29l14,22l11,21l9,21l6,20l0,17l3,17l5,17l8,17l14,16l15,13l15,11l16,7l17,0l17,3l18,5l19,9l21,16l25,14l28,13l31,11l38,9l36,12l35,14l31,16l26,20l27,23l29,25l31,28l35,34l31,32l29,31l26,29l20,26e" stroked="t" o:allowincell="f" style="position:absolute;left:706;top:415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7,40" path="m22,26l20,29l19,31l16,35l11,40l12,37l12,35l13,30l14,23l11,22l9,22l6,21l0,19l3,18l5,17l8,17l15,17l16,14l17,11l17,7l17,0l18,4l19,6l21,9l23,16l26,15l28,14l31,13l37,11l35,13l34,14l31,17l26,22l28,24l29,26l31,29l34,35l31,32l30,31l27,29l22,26xe" fillcolor="#cccccc" stroked="f" o:allowincell="f" style="position:absolute;left:741;top:423;width:35;height:37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7,40" path="m22,26l22,26l20,29l19,31l16,35l11,40l12,37l12,35l13,30l14,23l11,22l9,22l6,21l0,19l3,18l5,17l8,17l15,17l16,14l17,11l17,7l17,0l18,4l19,6l21,9l23,16l26,15l28,14l31,13l37,11l35,13l34,14l31,17l26,22l28,24l29,26l31,29l34,35l31,32l30,31l27,29l22,26e" stroked="t" o:allowincell="f" style="position:absolute;left:741;top:423;width:35;height:3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7" path="m22,24l20,28l19,29l17,32l13,37l13,35l13,32l14,29l16,21l13,20l9,20l6,19l0,16l3,16l5,15l8,15l16,15l16,12l16,10l17,7l18,0l19,2l20,4l21,7l24,13l26,12l28,12l32,11l38,9l36,11l35,12l32,15l27,19l29,21l30,24l31,28l35,33l32,31l31,30l28,28l22,24xe" fillcolor="#cccccc" stroked="f" o:allowincell="f" style="position:absolute;left:778;top:430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7" path="m22,24l22,24l20,28l19,29l17,32l13,37l13,35l13,32l14,29l16,21l13,20l9,20l6,19l0,16l3,16l5,15l8,15l16,15l16,12l16,10l17,7l18,0l19,2l20,4l21,7l24,13l26,12l28,12l32,11l38,9l36,11l35,12l32,15l27,19l29,21l30,24l31,28l35,33l32,31l31,30l28,28l22,24e" stroked="t" o:allowincell="f" style="position:absolute;left:778;top:430;width:36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7,39" path="m21,26l18,30l17,31l14,34l10,39l11,36l11,33l12,30l13,23l11,22l9,21l6,19l0,17l2,17l5,17l8,16l15,15l15,13l15,10l15,7l15,0l17,3l17,5l19,8l22,14l25,14l27,14l30,13l37,11l35,13l34,14l31,16l27,21l28,23l29,25l31,27l34,33l32,32l30,31l27,30l21,26xe" fillcolor="#cccccc" stroked="f" o:allowincell="f" style="position:absolute;left:816;top:428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7,39" path="m21,26l21,26l18,30l17,31l14,34l10,39l11,36l11,33l12,30l13,23l11,22l9,21l6,19l0,17l2,17l5,17l8,16l15,15l15,13l15,10l15,7l15,0l17,3l17,5l19,8l22,14l25,14l27,14l30,13l37,11l35,13l34,14l31,16l27,21l28,23l29,25l31,27l34,33l32,32l30,31l27,30l21,26e" stroked="t" o:allowincell="f" style="position:absolute;left:816;top:428;width:36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7,40" path="m22,26l19,29l18,31l16,35l12,40l12,37l12,35l13,30l14,23l11,22l9,22l6,21l0,19l3,18l5,18l9,18l16,17l16,14l16,11l16,7l16,0l18,4l18,6l20,9l23,16l25,15l27,14l30,13l37,11l35,13l33,14l31,17l26,22l28,24l29,26l31,29l34,35l31,32l30,31l27,29l22,26xe" fillcolor="#cccccc" stroked="f" o:allowincell="f" style="position:absolute;left:854;top:423;width:35;height:37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7,40" path="m22,26l22,26l19,29l18,31l16,35l12,40l12,37l12,35l13,30l14,23l11,22l9,22l6,21l0,19l3,18l5,18l9,18l16,17l16,14l16,11l16,7l16,0l18,4l18,6l20,9l23,16l25,15l27,14l30,13l37,11l35,13l33,14l31,17l26,22l28,24l29,26l31,29l34,35l31,32l30,31l27,29l22,26e" stroked="t" o:allowincell="f" style="position:absolute;left:854;top:423;width:35;height:3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40,39" path="m23,26l21,29l20,31l18,33l14,39l14,36l15,34l15,30l17,23l14,22l12,22l8,21l0,19l5,19l8,19l11,18l17,17l17,14l17,11l17,7l17,0l19,3l19,5l21,9l24,16l27,14l29,13l33,12l40,9l37,12l35,14l33,16l27,20l29,23l31,25l33,28l37,34l34,32l32,31l29,29l23,26xe" fillcolor="#cccccc" stroked="f" o:allowincell="f" style="position:absolute;left:888;top:415;width:38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40,39" path="m23,26l23,26l21,29l20,31l18,33l14,39l14,36l15,34l15,30l17,23l14,22l12,22l8,21l0,19l5,19l8,19l11,18l17,17l17,14l17,11l17,7l17,0l19,3l19,5l21,9l24,16l27,14l29,13l33,12l40,9l37,12l35,14l33,16l27,20l29,23l31,25l33,28l37,34l34,32l32,31l29,29l23,26e" stroked="t" o:allowincell="f" style="position:absolute;left:888;top:415;width:38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9" path="m22,27l20,30l19,31l16,34l12,39l13,37l13,34l14,31l15,24l12,23l10,23l7,22l0,19l3,19l6,19l9,19l15,18l15,15l15,11l15,8l15,0l17,3l19,6l21,9l24,16l27,15l29,13l32,12l38,9l36,12l35,13l32,17l27,21l29,23l30,25l32,29l36,35l34,33l32,32l28,30l22,27xe" fillcolor="#cccccc" stroked="f" o:allowincell="f" style="position:absolute;left:924;top:398;width:36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9" path="m22,27l22,27l20,30l19,31l16,34l12,39l13,37l13,34l14,31l15,24l12,23l10,23l7,22l0,19l3,19l6,19l9,19l15,18l15,15l15,11l15,8l15,0l17,3l19,6l21,9l24,16l27,15l29,13l32,12l38,9l36,12l35,13l32,17l27,21l29,23l30,25l32,29l36,35l34,33l32,32l28,30l22,27e" stroked="t" o:allowincell="f" style="position:absolute;left:924;top:398;width:36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5,39" path="m20,26l18,29l17,30l15,33l11,39l11,37l12,33l12,30l14,23l11,22l9,22l6,20l0,18l3,18l5,18l8,18l15,17l15,13l15,11l15,7l15,0l16,3l17,5l19,8l22,15l24,13l26,13l29,12l35,9l33,11l32,13l30,15l26,20l27,23l29,24l31,27l34,32l31,31l29,30l26,29l20,26xe" fillcolor="#cccccc" stroked="f" o:allowincell="f" style="position:absolute;left:956;top:377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5,39" path="m20,26l20,26l18,29l17,30l15,33l11,39l11,37l12,33l12,30l14,23l11,22l9,22l6,20l0,18l3,18l5,18l8,18l15,17l15,13l15,11l15,7l15,0l16,3l17,5l19,8l22,15l24,13l26,13l29,12l35,9l33,11l32,13l30,15l26,20l27,23l29,24l31,27l34,32l31,31l29,30l26,29l20,26e" stroked="t" o:allowincell="f" style="position:absolute;left:956;top:377;width:33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6,39" path="m21,27l19,30l18,31l16,34l11,39l12,36l12,33l13,30l14,24l12,23l10,23l6,22l0,20l2,19l5,18l9,17l16,16l16,14l16,10l16,7l16,0l17,3l18,5l20,8l22,15l25,14l27,14l30,12l36,9l34,11l33,14l31,16l27,21l28,24l29,25l31,28l34,33l32,32l30,31l27,30l21,27xe" fillcolor="#cccccc" stroked="f" o:allowincell="f" style="position:absolute;left:983;top:355;width:34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6,39" path="m21,27l21,27l19,30l18,31l16,34l11,39l12,36l12,33l13,30l14,24l12,23l10,23l6,22l0,20l2,19l5,18l9,17l16,16l16,14l16,10l16,7l16,0l17,3l18,5l20,8l22,15l25,14l27,14l30,12l36,9l34,11l33,14l31,16l27,21l28,24l29,25l31,28l34,33l32,32l30,31l27,30l21,27e" stroked="t" o:allowincell="f" style="position:absolute;left:983;top:355;width:34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2,25l20,27l19,30l17,33l12,38l12,35l12,32l13,29l14,23l11,22l9,22l6,21l0,19l3,18l5,17l8,17l15,16l15,13l15,11l15,7l15,0l17,3l18,5l19,8l22,14l25,13l28,12l31,10l38,8l36,10l35,12l31,15l26,20l28,22l29,24l31,27l36,32l33,30l31,30l28,28l22,25xe" fillcolor="#cccccc" stroked="f" o:allowincell="f" style="position:absolute;left:1008;top:327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2,25l22,25l20,27l19,30l17,33l12,38l12,35l12,32l13,29l14,23l11,22l9,22l6,21l0,19l3,18l5,17l8,17l15,16l15,13l15,11l15,7l15,0l17,3l18,5l19,8l22,14l25,13l28,12l31,10l38,8l36,10l35,12l31,15l26,20l28,22l29,24l31,27l36,32l33,30l31,30l28,28l22,25e" stroked="t" o:allowincell="f" style="position:absolute;left:1008;top:327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6,38" path="m22,23l21,26l20,29l18,33l13,38l13,35l13,32l14,29l16,22l12,21l10,20l7,19l0,17l2,16l5,16l8,15l16,14l16,11l16,9l16,6l16,0l18,2l18,3l20,6l23,12l25,11l27,10l30,9l36,6l34,9l33,10l31,13l26,18l28,20l29,23l31,26l35,32l32,30l31,29l28,26l22,23xe" fillcolor="#cccccc" stroked="f" o:allowincell="f" style="position:absolute;left:1028;top:295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6,38" path="m22,23l22,23l21,26l20,29l18,33l13,38l13,35l13,32l14,29l16,22l12,21l10,20l7,19l0,17l2,16l5,16l8,15l16,14l16,11l16,9l16,6l16,0l18,2l18,3l20,6l23,12l25,11l27,10l30,9l36,6l34,9l33,10l31,13l26,18l28,20l29,23l31,26l35,32l32,30l31,29l28,26l22,23e" stroked="t" o:allowincell="f" style="position:absolute;left:1028;top:295;width:33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5,38" path="m20,24l18,27l17,29l15,33l11,38l11,35l11,33l12,30l13,23l11,22l9,21l6,20l0,18l2,18l4,18l7,16l13,14l13,12l13,10l13,6l13,0l15,2l15,4l17,7l20,13l23,12l25,11l28,10l35,8l33,10l31,11l29,14l25,20l27,22l28,24l30,27l34,32l31,30l29,29l26,28l20,24xe" fillcolor="#cccccc" stroked="f" o:allowincell="f" style="position:absolute;left:1043;top:260;width:33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5,38" path="m20,24l20,24l18,27l17,29l15,33l11,38l11,35l11,33l12,30l13,23l11,22l9,21l6,20l0,18l2,18l4,18l7,16l13,14l13,12l13,10l13,6l13,0l15,2l15,4l17,7l20,13l23,12l25,11l28,10l35,8l33,10l31,11l29,14l25,20l27,22l28,24l30,27l34,32l31,30l29,29l26,28l20,24e" stroked="t" o:allowincell="f" style="position:absolute;left:1043;top:260;width:33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6,38" path="m21,26l20,28l19,30l17,33l13,38l13,35l13,33l14,30l15,24l12,23l10,23l7,22l0,20l2,19l5,19l8,18l15,17l15,14l15,12l15,7l15,0l17,3l17,5l19,9l22,15l25,14l27,13l30,12l36,9l34,11l33,13l31,16l25,21l27,23l29,24l31,27l35,32l32,31l31,30l28,28l21,26xe" fillcolor="#cccccc" stroked="f" o:allowincell="f" style="position:absolute;left:1053;top:225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6,38" path="m21,26l21,26l20,28l19,30l17,33l13,38l13,35l13,33l14,30l15,24l12,23l10,23l7,22l0,20l2,19l5,19l8,18l15,17l15,14l15,12l15,7l15,0l17,3l17,5l19,9l22,15l25,14l27,13l30,12l36,9l34,11l33,13l31,16l25,21l27,23l29,24l31,27l35,32l32,31l31,30l28,28l21,26e" stroked="t" o:allowincell="f" style="position:absolute;left:1053;top:225;width:33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6" path="m23,24l21,27l20,28l18,31l14,36l14,34l14,32l14,29l15,23l13,22l11,21l7,20l0,18l3,17l6,17l9,16l15,15l15,12l15,10l15,7l15,0l17,2l18,4l20,7l23,13l26,12l28,11l31,10l38,7l35,9l34,11l31,14l26,19l29,21l30,23l32,25l35,30l33,29l32,28l29,27l23,24xe" fillcolor="#cccccc" stroked="f" o:allowincell="f" style="position:absolute;left:1058;top:187;width:36;height:33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6" path="m23,24l23,24l21,27l20,28l18,31l14,36l14,34l14,32l14,29l15,23l13,22l11,21l7,20l0,18l3,17l6,17l9,16l15,15l15,12l15,10l15,7l15,0l17,2l18,4l20,7l23,13l26,12l28,11l31,10l38,7l35,9l34,11l31,14l26,19l29,21l30,23l32,25l35,30l33,29l32,28l29,27l23,24e" stroked="t" o:allowincell="f" style="position:absolute;left:1058;top:187;width:36;height:33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2,24l21,27l20,29l18,31l14,38l14,34l14,32l14,29l15,23l13,22l11,21l7,20l0,18l3,17l5,17l8,16l15,15l15,13l15,10l15,7l14,0l16,2l17,4l19,8l22,14l25,12l28,11l31,9l38,6l35,9l34,10l31,13l26,18l28,21l29,22l31,25l36,30l34,29l31,28l28,27l22,24xe" fillcolor="#cccccc" stroked="f" o:allowincell="f" style="position:absolute;left:1061;top:150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2,24l22,24l21,27l20,29l18,31l14,38l14,34l14,32l14,29l15,23l13,22l11,21l7,20l0,18l3,17l5,17l8,16l15,15l15,13l15,10l15,7l14,0l16,2l17,4l19,8l22,14l25,12l28,11l31,9l38,6l35,9l34,10l31,13l26,18l28,21l29,22l31,25l36,30l34,29l31,28l28,27l22,24e" stroked="t" o:allowincell="f" style="position:absolute;left:1061;top:150;width:35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2,25l21,27l20,29l18,33l14,38l14,35l14,33l14,29l15,23l13,22l11,22l7,21l0,19l3,18l5,17l8,17l15,16l15,12l15,10l15,7l14,0l16,3l17,4l19,7l22,14l25,12l28,11l31,9l38,6l35,9l34,11l31,13l26,19l28,21l29,23l31,26l36,32l34,29l31,28l28,27l22,25xe" fillcolor="#cccccc" stroked="f" o:allowincell="f" style="position:absolute;left:1061;top:112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2,25l22,25l21,27l20,29l18,33l14,38l14,35l14,33l14,29l15,23l13,22l11,22l7,21l0,19l3,18l5,17l8,17l15,16l15,12l15,10l15,7l14,0l16,3l17,4l19,7l22,14l25,12l28,11l31,9l38,6l35,9l34,11l31,13l26,19l28,21l29,23l31,26l36,32l34,29l31,28l28,27l22,25e" stroked="t" o:allowincell="f" style="position:absolute;left:1061;top:112;width:35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7" path="m22,25l21,28l20,29l18,32l14,37l14,35l14,33l14,29l15,23l13,21l11,21l7,20l0,18l3,18l5,18l8,17l15,15l15,12l15,10l15,7l14,0l16,2l17,4l19,7l22,12l25,11l28,11l31,10l38,7l35,9l34,10l31,13l26,18l28,20l29,23l32,26l38,31l35,30l31,29l28,28l22,25xe" fillcolor="#cccccc" stroked="f" o:allowincell="f" style="position:absolute;left:1061;top:75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7" path="m22,25l22,25l21,28l20,29l18,32l14,37l14,35l14,33l14,29l15,23l13,21l11,21l7,20l0,18l3,18l5,18l8,17l15,15l15,12l15,10l15,7l14,0l16,2l17,4l19,7l22,12l25,11l28,11l31,10l38,7l35,9l34,10l31,13l26,18l28,20l29,23l32,26l38,31l35,30l31,29l28,28l22,25e" stroked="t" o:allowincell="f" style="position:absolute;left:1061;top:75;width:35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2,25l21,28l20,30l18,32l14,38l14,35l14,33l14,30l15,24l13,23l11,22l7,21l0,19l3,19l5,19l8,18l15,16l14,13l14,10l14,7l14,0l16,2l17,4l19,7l22,12l24,11l27,11l30,10l38,7l35,9l34,11l30,13l26,19l28,21l29,23l32,26l38,31l35,29l31,29l28,28l22,25xe" fillcolor="#cccccc" stroked="f" o:allowincell="f" style="position:absolute;left:1061;top:38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2,25l22,25l21,28l20,30l18,32l14,38l14,35l14,33l14,30l15,24l13,23l11,22l7,21l0,19l3,19l5,19l8,18l15,16l14,13l14,10l14,7l14,0l16,2l17,4l19,7l22,12l24,11l27,11l30,10l38,7l35,9l34,11l30,13l26,19l28,21l29,23l32,26l38,31l35,29l31,29l28,28l22,25e" stroked="t" o:allowincell="f" style="position:absolute;left:1061;top:38;width:35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2,24l21,27l20,29l18,33l14,38l14,35l14,32l14,29l15,23l13,22l11,21l7,20l0,19l3,19l5,18l8,17l15,15l14,12l14,10l14,6l14,0l16,2l17,3l19,6l22,13l24,12l27,11l30,10l38,6l35,9l34,11l30,14l26,19l28,21l29,23l32,25l38,30l35,29l31,28l28,27l22,24xe" fillcolor="#cccccc" stroked="f" o:allowincell="f" style="position:absolute;left:1061;top:0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2,24l22,24l21,27l20,29l18,33l14,38l14,35l14,32l14,29l15,23l13,22l11,21l7,20l0,19l3,19l5,18l8,17l15,15l14,12l14,10l14,6l14,0l16,2l17,3l19,6l22,13l24,12l27,11l30,10l38,6l35,9l34,11l30,14l26,19l28,21l29,23l32,25l38,30l35,29l31,28l28,27l22,24e" stroked="t" o:allowincell="f" style="position:absolute;left:1061;top:0;width:35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2,26l21,28l20,30l18,33l14,38l14,36l14,34l14,30l15,24l13,23l11,23l7,22l0,20l3,19l5,19l8,18l15,17l14,14l14,12l14,8l14,0l16,4l17,6l18,8l22,14l24,13l27,12l30,11l38,8l35,10l34,11l30,14l26,20l28,22l29,23l32,26l38,30l35,30l31,29l28,28l22,26xe" fillcolor="#cccccc" stroked="f" o:allowincell="f" style="position:absolute;left:1061;top:-39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2,26l22,26l21,28l20,30l18,33l14,38l14,36l14,34l14,30l15,24l13,23l11,23l7,22l0,20l3,19l5,19l8,18l15,17l14,14l14,12l14,8l14,0l16,4l17,6l18,8l22,14l24,13l27,12l30,11l38,8l35,10l34,11l30,14l26,20l28,22l29,23l32,26l38,30l35,30l31,29l28,28l22,26e" stroked="t" o:allowincell="f" style="position:absolute;left:1061;top:-39;width:35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7" path="m22,25l21,27l20,29l18,32l14,37l14,34l14,32l14,29l15,23l13,22l11,22l7,21l0,20l3,19l5,19l8,17l14,15l14,13l14,10l14,7l14,0l16,3l17,5l18,8l22,14l24,12l26,11l29,9l36,6l34,9l32,11l30,13l26,19l28,21l29,23l32,25l38,29l35,28l31,28l28,27l22,25xe" fillcolor="#cccccc" stroked="f" o:allowincell="f" style="position:absolute;left:1061;top:-76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7" path="m22,25l22,25l21,27l20,29l18,32l14,37l14,34l14,32l14,29l15,23l13,22l11,22l7,21l0,20l3,19l5,19l8,17l14,15l14,13l14,10l14,7l14,0l16,3l17,5l18,8l22,14l24,12l26,11l29,9l36,6l34,9l32,11l30,13l26,19l28,21l29,23l32,25l38,29l35,28l31,28l28,27l22,25e" stroked="t" o:allowincell="f" style="position:absolute;left:1061;top:-76;width:35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2,24l21,26l20,29l18,33l14,38l14,35l14,33l14,29l15,23l13,21l11,20l7,19l0,18l3,18l5,17l8,17l14,15l14,12l14,9l14,6l14,0l16,3l17,4l18,7l22,12l24,11l26,10l29,9l36,6l34,8l32,9l30,12l26,18l28,20l29,21l32,24l38,29l35,28l31,28l28,26l22,24xe" fillcolor="#cccccc" stroked="f" o:allowincell="f" style="position:absolute;left:1061;top:-112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2,24l22,24l21,26l20,29l18,33l14,38l14,35l14,33l14,29l15,23l13,21l11,20l7,19l0,18l3,18l5,17l8,17l14,15l14,12l14,9l14,6l14,0l16,3l17,4l18,7l22,12l24,11l26,10l29,9l36,6l34,8l32,9l30,12l26,18l28,20l29,21l32,24l38,29l35,28l31,28l28,26l22,24e" stroked="t" o:allowincell="f" style="position:absolute;left:1061;top:-112;width:35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8" path="m22,25l21,28l20,30l18,32l14,38l14,35l14,33l14,30l15,23l13,22l11,21l7,21l0,20l3,19l5,18l8,17l14,15l14,13l14,10l13,7l12,0l15,2l16,4l18,7l22,12l24,11l26,10l29,9l36,6l34,9l32,10l30,13l26,18l28,20l29,22l32,25l38,30l35,29l31,28l28,27l22,25xe" fillcolor="#cccccc" stroked="f" o:allowincell="f" style="position:absolute;left:1061;top:-151;width:35;height:35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8" path="m22,25l22,25l21,28l20,30l18,32l14,38l14,35l14,33l14,30l15,23l13,22l11,21l7,21l0,20l3,19l5,18l8,17l14,15l14,13l14,10l13,7l12,0l15,2l16,4l18,7l22,12l24,11l26,10l29,9l36,6l34,9l32,10l30,13l26,18l28,20l29,22l32,25l38,30l35,29l31,28l28,27l22,25e" stroked="t" o:allowincell="f" style="position:absolute;left:1061;top:-151;width:35;height: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9" path="m22,26l21,28l20,30l18,33l14,39l14,36l14,33l14,30l14,24l11,23l9,23l6,22l0,21l3,20l5,19l8,18l14,15l14,13l14,10l13,7l12,0l15,3l16,4l18,7l22,12l24,11l26,10l29,9l36,6l34,8l32,9l30,12l26,19l28,21l29,23l32,25l38,30l35,29l31,29l28,28l22,26xe" fillcolor="#cccccc" stroked="f" o:allowincell="f" style="position:absolute;left:1061;top:-189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9" path="m22,26l22,26l21,28l20,30l18,33l14,39l14,36l14,33l14,30l14,24l11,23l9,23l6,22l0,21l3,20l5,19l8,18l14,15l14,13l14,10l13,7l12,0l15,3l16,4l18,7l22,12l24,11l26,10l29,9l36,6l34,8l32,9l30,12l26,19l28,21l29,23l32,25l38,30l35,29l31,29l28,28l22,26e" stroked="t" o:allowincell="f" style="position:absolute;left:1061;top:-189;width:35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6,39" path="m22,26l21,28l21,30l19,33l16,39l16,37l16,34l16,31l16,24l12,23l9,23l6,22l0,21l2,19l5,18l8,17l16,15l16,13l16,10l14,7l12,0l14,3l16,5l18,8l22,14l24,12l26,11l29,9l35,6l33,8l32,9l30,12l26,18l28,22l29,23l31,26l36,30l33,29l31,29l28,28l22,26xe" fillcolor="#cccccc" stroked="f" o:allowincell="f" style="position:absolute;left:1028;top:-192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6,39" path="m22,26l22,26l21,28l21,30l19,33l16,39l16,37l16,34l16,31l16,24l12,23l9,23l6,22l0,21l2,19l5,18l8,17l16,15l16,13l16,10l14,7l12,0l14,3l16,5l18,8l22,14l24,12l26,11l29,9l35,6l33,8l32,9l30,12l26,18l28,22l29,23l31,26l36,30l33,29l31,29l28,28l22,26e" stroked="t" o:allowincell="f" style="position:absolute;left:1028;top:-192;width:33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9" path="m22,26l21,28l21,30l19,33l16,39l15,37l15,34l15,31l15,24l12,23l10,23l7,22l0,21l3,19l5,19l9,18l15,15l15,13l15,10l14,7l13,0l15,3l16,5l18,8l22,14l25,12l26,11l29,9l36,6l34,8l33,9l31,12l27,18l29,21l30,23l32,25l38,30l34,29l32,29l28,28l22,26xe" fillcolor="#cccccc" stroked="f" o:allowincell="f" style="position:absolute;left:991;top:-192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9" path="m22,26l22,26l21,28l21,30l19,33l16,39l15,37l15,34l15,31l15,24l12,23l10,23l7,22l0,21l3,19l5,19l9,18l15,15l15,13l15,10l14,7l13,0l15,3l16,5l18,8l22,14l25,12l26,11l29,9l36,6l34,8l33,9l31,12l27,18l29,21l30,23l32,25l38,30l34,29l32,29l28,28l22,26e" stroked="t" o:allowincell="f" style="position:absolute;left:991;top:-192;width:35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7,39" path="m22,26l21,28l20,30l19,33l15,39l14,37l14,34l14,31l14,24l11,23l9,23l6,23l0,22l3,19l5,19l8,18l14,15l14,13l14,10l13,7l12,0l14,3l15,5l17,8l22,14l24,12l25,11l28,9l34,6l33,8l32,9l30,12l26,18l28,21l29,23l32,25l37,30l34,29l31,29l28,28l22,26xe" fillcolor="#cccccc" stroked="f" o:allowincell="f" style="position:absolute;left:953;top:-192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7,39" path="m22,26l22,26l21,28l20,30l19,33l15,39l14,37l14,34l14,31l14,24l11,23l9,23l6,23l0,22l3,19l5,19l8,18l14,15l14,13l14,10l13,7l12,0l14,3l15,5l17,8l22,14l24,12l25,11l28,9l34,6l33,8l32,9l30,12l26,18l28,21l29,23l32,25l37,30l34,29l31,29l28,28l22,26e" stroked="t" o:allowincell="f" style="position:absolute;left:953;top:-192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9" path="m23,26l22,28l22,30l20,33l17,39l16,37l15,34l15,31l15,24l13,23l11,23l7,23l0,22l3,19l6,19l9,18l15,15l15,13l15,10l15,7l14,0l16,3l17,5l19,8l23,14l25,12l26,11l30,9l36,6l35,8l34,9l32,12l26,18l29,21l31,23l33,25l38,30l35,29l33,29l30,28l23,26xe" fillcolor="#cccccc" stroked="f" o:allowincell="f" style="position:absolute;left:913;top:-192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9" path="m23,26l23,26l22,28l22,30l20,33l17,39l16,37l15,34l15,31l15,24l13,23l11,23l7,23l0,22l3,19l6,19l9,18l15,15l15,13l15,10l15,7l14,0l16,3l17,5l19,8l23,14l25,12l26,11l30,9l36,6l35,8l34,9l32,12l26,18l29,21l31,23l33,25l38,30l35,29l33,29l30,28l23,26e" stroked="t" o:allowincell="f" style="position:absolute;left:913;top:-192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9" path="m24,24l23,27l23,29l21,32l18,39l17,36l16,33l16,30l16,24l13,23l11,22l7,21l0,20l3,20l5,19l8,17l16,15l16,12l16,10l14,7l12,0l16,2l17,4l19,7l23,12l25,10l27,9l30,7l36,4l35,6l34,8l32,11l27,16l30,20l31,21l34,24l38,28l36,27l34,27l31,26l24,24xe" fillcolor="#cccccc" stroked="f" o:allowincell="f" style="position:absolute;left:876;top:-192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9" path="m24,24l24,24l23,27l23,29l21,32l18,39l17,36l16,33l16,30l16,24l13,23l11,22l7,21l0,20l3,20l5,19l8,17l16,15l16,12l16,10l14,7l12,0l16,2l17,4l19,7l23,12l25,10l27,9l30,7l36,4l35,6l34,8l32,11l27,16l30,20l31,21l34,24l38,28l36,27l34,27l31,26l24,24e" stroked="t" o:allowincell="f" style="position:absolute;left:876;top:-192;width:35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9" path="m24,24l23,27l23,29l21,32l18,39l17,36l17,33l17,30l17,24l14,23l12,22l8,21l0,20l4,20l6,19l10,17l17,15l16,12l15,10l15,7l14,0l16,2l17,4l19,7l23,12l25,10l27,9l31,7l37,4l36,6l34,7l32,10l27,16l30,20l32,21l34,24l38,28l36,27l35,27l31,26l24,24xe" fillcolor="#cccccc" stroked="f" o:allowincell="f" style="position:absolute;left:838;top:-192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9" path="m24,24l24,24l23,27l23,29l21,32l18,39l17,36l17,33l17,30l17,24l14,23l12,22l8,21l0,20l4,20l6,19l10,17l17,15l16,12l15,10l15,7l14,0l16,2l17,4l19,7l23,12l25,10l27,9l31,7l37,4l36,6l34,7l32,10l27,16l30,20l32,21l34,24l38,28l36,27l35,27l31,26l24,24e" stroked="t" o:allowincell="f" style="position:absolute;left:838;top:-192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9,39" path="m23,24l22,27l21,29l19,32l15,39l15,36l15,33l15,30l15,24l13,23l11,22l7,21l0,20l2,20l5,19l8,17l15,15l14,12l14,10l13,7l12,0l14,2l15,4l17,7l21,12l24,10l26,9l29,7l35,4l33,6l32,7l30,10l26,16l28,20l30,21l33,24l39,28l35,27l33,27l30,26l23,24xe" fillcolor="#cccccc" stroked="f" o:allowincell="f" style="position:absolute;left:801;top:-192;width:35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9,39" path="m23,24l23,24l22,27l21,29l19,32l15,39l15,36l15,33l15,30l15,24l13,23l11,22l7,21l0,20l2,20l5,19l8,17l15,15l14,12l14,10l13,7l12,0l14,2l15,4l17,7l21,12l24,10l26,9l29,7l35,4l33,6l32,7l30,10l26,16l28,20l30,21l33,24l39,28l35,27l33,27l30,26l23,24e" stroked="t" o:allowincell="f" style="position:absolute;left:801;top:-192;width:35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9,39" path="m23,24l22,27l21,29l19,32l15,39l15,36l15,33l15,30l15,24l13,23l11,22l7,21l0,20l3,20l5,19l8,17l14,15l14,12l14,10l13,7l12,0l14,2l15,4l17,7l22,12l24,10l27,9l30,7l36,4l34,6l33,7l31,10l27,16l30,20l32,21l34,24l39,28l36,27l33,27l30,26l23,24xe" fillcolor="#cccccc" stroked="f" o:allowincell="f" style="position:absolute;left:763;top:-192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9,39" path="m23,24l23,24l22,27l21,29l19,32l15,39l15,36l15,33l15,30l15,24l13,23l11,22l7,21l0,20l3,20l5,19l8,17l14,15l14,12l14,10l13,7l12,0l14,2l15,4l17,7l22,12l24,10l27,9l30,7l36,4l34,6l33,7l31,10l27,16l30,20l32,21l34,24l39,28l36,27l33,27l30,26l23,24e" stroked="t" o:allowincell="f" style="position:absolute;left:763;top:-192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40,39" path="m24,24l23,27l23,29l21,32l18,39l18,36l18,33l18,30l17,24l14,23l11,22l7,21l0,20l4,20l7,19l10,17l17,15l17,12l17,10l16,7l14,0l16,2l17,4l19,7l23,12l25,10l27,9l31,7l37,4l35,6l34,7l32,10l27,16l30,20l32,21l34,24l40,28l37,27l35,27l31,26l24,24xe" fillcolor="#cccccc" stroked="f" o:allowincell="f" style="position:absolute;left:726;top:-192;width:38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40,39" path="m24,24l24,24l23,27l23,29l21,32l18,39l18,36l18,33l18,30l17,24l14,23l11,22l7,21l0,20l4,20l7,19l10,17l17,15l17,12l17,10l16,7l14,0l16,2l17,4l19,7l23,12l25,10l27,9l31,7l37,4l35,6l34,7l32,10l27,16l30,20l32,21l34,24l40,28l37,27l35,27l31,26l24,24e" stroked="t" o:allowincell="f" style="position:absolute;left:726;top:-192;width:38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6,39" path="m23,24l21,27l20,29l19,32l17,39l16,36l15,33l15,30l15,24l12,23l9,22l6,22l0,22l2,21l4,20l7,17l13,15l13,12l13,10l12,7l10,0l13,2l14,4l16,7l20,12l22,10l24,9l27,7l33,4l32,6l31,7l29,10l26,16l28,19l29,21l31,23l36,28l34,27l32,27l29,26l23,24xe" fillcolor="#cccccc" stroked="f" o:allowincell="f" style="position:absolute;left:691;top:-192;width:33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6,39" path="m23,24l23,24l21,27l20,29l19,32l17,39l16,36l15,33l15,30l15,24l12,23l9,22l6,22l0,22l2,21l4,20l7,17l13,15l13,12l13,10l12,7l10,0l13,2l14,4l16,7l20,12l22,10l24,9l27,7l33,4l32,6l31,7l29,10l26,16l28,19l29,21l31,23l36,28l34,27l32,27l29,26l23,24e" stroked="t" o:allowincell="f" style="position:absolute;left:691;top:-192;width:33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8,39" path="m21,24l21,27l20,29l19,32l17,39l16,36l15,33l15,30l15,24l12,23l9,22l6,22l0,22l3,21l5,20l8,17l14,15l13,12l12,10l12,7l11,0l13,2l14,4l16,7l20,12l22,10l24,9l28,7l34,3l32,5l31,7l29,10l26,16l28,19l29,20l32,23l38,27l34,27l32,27l28,26l21,24xe" fillcolor="#cccccc" stroked="f" o:allowincell="f" style="position:absolute;left:651;top:-192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8,39" path="m21,24l21,24l21,27l20,29l19,32l17,39l16,36l15,33l15,30l15,24l12,23l9,22l6,22l0,22l3,21l5,20l8,17l14,15l13,12l12,10l12,7l11,0l13,2l14,4l16,7l20,12l22,10l24,9l28,7l34,3l32,5l31,7l29,10l26,16l28,19l29,20l32,23l38,27l34,27l32,27l28,26l21,24e" stroked="t" o:allowincell="f" style="position:absolute;left:651;top:-192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40,39" path="m24,24l22,27l22,29l20,32l17,39l16,36l16,33l16,30l16,24l13,23l11,22l7,22l0,22l3,21l5,20l8,17l14,15l14,12l14,10l13,7l11,0l13,2l15,4l17,7l22,12l25,10l27,9l29,7l36,3l34,5l33,7l31,10l27,16l30,19l32,20l34,23l40,27l36,27l34,27l31,26l24,24xe" fillcolor="#cccccc" stroked="f" o:allowincell="f" style="position:absolute;left:613;top:-192;width:38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40,39" path="m24,24l24,24l22,27l22,29l20,32l17,39l16,36l16,33l16,30l16,24l13,23l11,22l7,22l0,22l3,21l5,20l8,17l14,15l14,12l14,10l13,7l11,0l13,2l15,4l17,7l22,12l25,10l27,9l29,7l36,3l34,5l33,7l31,10l27,16l30,19l32,20l34,23l40,27l36,27l34,27l31,26l24,24e" stroked="t" o:allowincell="f" style="position:absolute;left:613;top:-192;width:38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coordsize="39,37" path="m24,25l18,37l17,24l0,22l17,15l12,0l23,12l35,3l27,16l39,27l24,25xe" fillcolor="#cccccc" stroked="f" o:allowincell="f" style="position:absolute;left:583;top:-192;width:36;height:36;mso-wrap-style:none;v-text-anchor:middle">
                  <v:fill o:detectmouseclick="t" type="solid" color2="#333333"/>
                  <v:stroke color="#3465a4" joinstyle="round" endcap="flat"/>
                  <w10:wrap type="none"/>
                </v:rect>
                <v:rect id="shape_0" coordsize="39,37" path="m24,25l18,37l17,24l0,22l17,15l12,0l23,12l35,3l27,16l39,27l24,25e" stroked="t" o:allowincell="f" style="position:absolute;left:583;top:-192;width:36;height:36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z w:val="22"/>
          <w:szCs w:val="22"/>
        </w:rPr>
        <w:t>GOVERNO DO ESTADO DE MATO GROSSO DO SU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SECRETARIA DE ESTADO DE EDUCAÇÃ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SUPERINTENDÊNCIA DE POLÍTICAS DE EDUC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Plano de Aula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essor (a):</w:t>
      </w:r>
      <w:r>
        <w:rPr>
          <w:rFonts w:cs="Arial" w:ascii="Arial" w:hAnsi="Arial"/>
          <w:sz w:val="22"/>
          <w:szCs w:val="22"/>
        </w:rPr>
        <w:t xml:space="preserve"> Nadir Carlos Bernardo Cruz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ciplina:</w:t>
      </w:r>
      <w:r>
        <w:rPr>
          <w:rFonts w:cs="Arial" w:ascii="Arial" w:hAnsi="Arial"/>
          <w:sz w:val="22"/>
          <w:szCs w:val="22"/>
        </w:rPr>
        <w:t xml:space="preserve"> Língua portugues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Turma (s):</w:t>
      </w:r>
      <w:r>
        <w:rPr>
          <w:rFonts w:cs="Arial" w:ascii="Arial" w:hAnsi="Arial"/>
          <w:sz w:val="22"/>
          <w:szCs w:val="22"/>
        </w:rPr>
        <w:t xml:space="preserve">A     </w:t>
      </w:r>
      <w:r>
        <w:rPr>
          <w:rFonts w:cs="Arial" w:ascii="Arial" w:hAnsi="Arial"/>
          <w:b/>
          <w:sz w:val="22"/>
          <w:szCs w:val="22"/>
        </w:rPr>
        <w:t>Ano</w:t>
      </w:r>
      <w:r>
        <w:rPr>
          <w:rFonts w:cs="Arial" w:ascii="Arial" w:hAnsi="Arial"/>
          <w:sz w:val="22"/>
          <w:szCs w:val="22"/>
        </w:rPr>
        <w:t xml:space="preserve">: 1º  </w:t>
      </w:r>
      <w:r>
        <w:rPr>
          <w:rFonts w:cs="Arial" w:ascii="Arial" w:hAnsi="Arial"/>
          <w:b/>
          <w:sz w:val="22"/>
          <w:szCs w:val="22"/>
        </w:rPr>
        <w:t>Turno</w:t>
      </w:r>
      <w:r>
        <w:rPr>
          <w:rFonts w:cs="Arial" w:ascii="Arial" w:hAnsi="Arial"/>
          <w:sz w:val="22"/>
          <w:szCs w:val="22"/>
        </w:rPr>
        <w:t>: Vesperti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ga Horária/Tempo</w:t>
      </w:r>
      <w:r>
        <w:rPr>
          <w:rFonts w:cs="Arial" w:ascii="Arial" w:hAnsi="Arial"/>
          <w:sz w:val="22"/>
          <w:szCs w:val="22"/>
        </w:rPr>
        <w:t xml:space="preserve">: 50 min/aula      </w:t>
      </w:r>
      <w:r>
        <w:rPr>
          <w:rFonts w:cs="Arial" w:ascii="Arial" w:hAnsi="Arial"/>
          <w:b/>
          <w:sz w:val="22"/>
          <w:szCs w:val="22"/>
        </w:rPr>
        <w:t>Quantidade De Aulas</w:t>
      </w:r>
      <w:r>
        <w:rPr>
          <w:rFonts w:cs="Arial" w:ascii="Arial" w:hAnsi="Arial"/>
          <w:sz w:val="22"/>
          <w:szCs w:val="22"/>
        </w:rPr>
        <w:t xml:space="preserve">: 15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íodo:</w:t>
      </w:r>
      <w:r>
        <w:rPr>
          <w:rFonts w:cs="Arial" w:ascii="Arial" w:hAnsi="Arial"/>
          <w:sz w:val="22"/>
          <w:szCs w:val="22"/>
        </w:rPr>
        <w:t xml:space="preserve"> 07/02/2011 a 22/02/2011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360" w:hanging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abilidades/Competências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ar e participar de situação de comunicação oral, expressando e ouvindo opiniõ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Respeitar os turnos de fal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envolver a capacidade de realizar movimento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riminar o som das vogais dentro de um conceito utilizando música, traçar as vogais corretamen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envolver no aluno as habilidades necessárias para seu cotidiano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erenciar e memorizar os sons de cada objet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envolver as capacidades pessoais do aluno e intera-lo ao grup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r e conhecer as diferentes formas do alfabe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teúdo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rar a historia “DIVERSIDADES”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o da experiência de cada discen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enação motora ampla e fin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riminação motora visual, auditiva e perceptiv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líbrio e lateralidad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ção dos son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quilíbrio cantigas de roda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fabeto, letra escrita de forma e cursi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u w:val="single"/>
        </w:rPr>
        <w:t>Atividades a serem desenvolvidas/Metodolog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tura da historia “DIVERSIDADES” pela professo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álogo informal entre alun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bra cabeça e pontilhad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gais com tracejado e música do mesm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incadeira macaco mandou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incadeira qual é o som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tar e dramatizar as cantigas de rod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lhar com colagens, pintura e caligrafia o alfabet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valiação da Aprendizag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ravés das atividades desenvolvidas, constatamos que os alunos do 1º ano A, não adquiriram algumas habilidades tais como: Equilíbrio; lateralidade; participação de situações de comunicação oral expressando e ouvindo opiniões; o traçado das vogais e o trabalho em grupo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sor(a): Diante destas dificuldades, trabalharemos com atividades que desenvolvam as habilidades que não foram adquiridas até o período de sondage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oordenação:______________________                           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pt-BR" w:bidi="zxx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29:00Z</dcterms:created>
  <dc:creator/>
  <dc:description/>
  <cp:keywords/>
  <dc:language>en-US</dc:language>
  <cp:lastModifiedBy>Office 2003</cp:lastModifiedBy>
  <cp:lastPrinted>2011-05-06T08:52:00Z</cp:lastPrinted>
  <dcterms:modified xsi:type="dcterms:W3CDTF">2011-05-06T11:53:00Z</dcterms:modified>
  <cp:revision>17</cp:revision>
  <dc:subject/>
  <dc:title/>
</cp:coreProperties>
</file>